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20" w:type="dxa"/>
        <w:jc w:val="left"/>
        <w:tblInd w:w="-168" w:type="dxa"/>
        <w:tblLayout w:type="fixed"/>
        <w:tblCellMar>
          <w:top w:w="0" w:type="dxa"/>
          <w:left w:w="108" w:type="dxa"/>
          <w:bottom w:w="0" w:type="dxa"/>
          <w:right w:w="108" w:type="dxa"/>
        </w:tblCellMar>
      </w:tblPr>
      <w:tblGrid>
        <w:gridCol w:w="8720"/>
      </w:tblGrid>
      <w:tr>
        <w:trPr/>
        <w:tc>
          <w:tcPr>
            <w:tcW w:w="8720" w:type="dxa"/>
            <w:tcBorders>
              <w:top w:val="threeDEmboss" w:sz="24" w:space="0" w:color="33CCCC"/>
              <w:left w:val="threeDEmboss" w:sz="24" w:space="0" w:color="33CCCC"/>
              <w:bottom w:val="threeDEmboss" w:sz="24" w:space="0" w:color="33CCCC"/>
              <w:right w:val="threeDEmboss" w:sz="24" w:space="0" w:color="33CCCC"/>
            </w:tcBorders>
            <w:shd w:fill="33CCCC" w:val="clear"/>
            <w:vAlign w:val="center"/>
          </w:tcPr>
          <w:p>
            <w:pPr>
              <w:pStyle w:val="Normal"/>
              <w:spacing w:lineRule="auto" w:line="360" w:before="0" w:after="200"/>
              <w:rPr>
                <w:rFonts w:ascii="Arial" w:hAnsi="Arial" w:cs="Arial"/>
                <w:b/>
                <w:b/>
                <w:sz w:val="36"/>
                <w:szCs w:val="36"/>
              </w:rPr>
            </w:pPr>
            <w:r>
              <w:rPr>
                <w:rFonts w:cs="Arial" w:ascii="Arial" w:hAnsi="Arial"/>
                <w:b/>
                <w:sz w:val="36"/>
                <w:szCs w:val="36"/>
              </w:rPr>
              <w:t>1. NUESTRO GRUPO</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Comenzaremos este trabajo presentando a los componentes del grupo que han hecho posible su  realización.</w:t>
      </w:r>
    </w:p>
    <w:p>
      <w:pPr>
        <w:pStyle w:val="Normal"/>
        <w:spacing w:lineRule="auto" w:line="360"/>
        <w:jc w:val="both"/>
        <w:rPr>
          <w:rFonts w:ascii="Arial" w:hAnsi="Arial" w:cs="Arial"/>
          <w:sz w:val="24"/>
          <w:szCs w:val="24"/>
        </w:rPr>
      </w:pPr>
      <w:r>
        <w:rPr>
          <w:rFonts w:cs="Arial" w:ascii="Arial" w:hAnsi="Arial"/>
          <w:sz w:val="24"/>
          <w:szCs w:val="24"/>
        </w:rPr>
        <w:t>Mercedes Bernal Gomáriz es una gran motivadora y buscadora de información. Es muy positiva, le gusta animar al grupo con bromas para realizar el trabajo y genera  ideas para el PowerPoint y la presentación.</w:t>
      </w:r>
    </w:p>
    <w:p>
      <w:pPr>
        <w:pStyle w:val="Normal"/>
        <w:spacing w:lineRule="auto" w:line="360"/>
        <w:jc w:val="both"/>
        <w:rPr>
          <w:rFonts w:ascii="Arial" w:hAnsi="Arial" w:cs="Arial"/>
          <w:sz w:val="24"/>
          <w:szCs w:val="24"/>
        </w:rPr>
      </w:pPr>
      <w:r>
        <w:rPr>
          <w:rFonts w:cs="Arial" w:ascii="Arial" w:hAnsi="Arial"/>
          <w:sz w:val="24"/>
          <w:szCs w:val="24"/>
        </w:rPr>
        <w:t xml:space="preserve">Toñi Casales Martínez redacta el texto, busca información y aporta con su  experiencia profesional una visión crítica del trabajo. Aporta diversas ideas a la hora de realizar el trabajo y el PowerPoint y  se encarga de aunar los diferentes puntos de vista del grupo.  </w:t>
      </w:r>
    </w:p>
    <w:p>
      <w:pPr>
        <w:pStyle w:val="Normal"/>
        <w:spacing w:lineRule="auto" w:line="360"/>
        <w:jc w:val="both"/>
        <w:rPr>
          <w:rFonts w:ascii="Arial" w:hAnsi="Arial" w:cs="Arial"/>
          <w:sz w:val="24"/>
          <w:szCs w:val="24"/>
        </w:rPr>
      </w:pPr>
      <w:r>
        <w:rPr>
          <w:rFonts w:cs="Arial" w:ascii="Arial" w:hAnsi="Arial"/>
          <w:sz w:val="24"/>
          <w:szCs w:val="24"/>
        </w:rPr>
        <w:t xml:space="preserve">Raúl Conesa Marchán aporta al grupo diferentes puntos de vista que nos facilita obtener la mejor perspectiva. </w:t>
      </w:r>
    </w:p>
    <w:p>
      <w:pPr>
        <w:pStyle w:val="Normal"/>
        <w:spacing w:lineRule="auto" w:line="360"/>
        <w:jc w:val="both"/>
        <w:rPr>
          <w:rFonts w:ascii="Arial" w:hAnsi="Arial" w:cs="Arial"/>
          <w:sz w:val="24"/>
          <w:szCs w:val="24"/>
        </w:rPr>
      </w:pPr>
      <w:r>
        <w:rPr>
          <w:rFonts w:cs="Arial" w:ascii="Arial" w:hAnsi="Arial"/>
          <w:sz w:val="24"/>
          <w:szCs w:val="24"/>
        </w:rPr>
        <w:t>Roberto Olmos Martín es un gran buscador de información y muy trabajador. Su labor ha facilitado mucho la realización del trabajo, tanto en su diseño, como en su redacción, desarrollo y acabado. Aporta su conocimiento a la hora de realizar el PowerPoint  y la presentación del trabajo, aportando una visión muy original.</w:t>
      </w:r>
    </w:p>
    <w:p>
      <w:pPr>
        <w:pStyle w:val="Normal"/>
        <w:spacing w:lineRule="auto" w:line="360"/>
        <w:jc w:val="both"/>
        <w:rPr>
          <w:rFonts w:ascii="Arial" w:hAnsi="Arial" w:cs="Arial"/>
          <w:sz w:val="24"/>
          <w:szCs w:val="24"/>
        </w:rPr>
      </w:pPr>
      <w:r>
        <w:rPr>
          <w:rFonts w:cs="Arial" w:ascii="Arial" w:hAnsi="Arial"/>
          <w:sz w:val="24"/>
          <w:szCs w:val="24"/>
        </w:rPr>
        <w:t>Alberto Pacheco Marhuenda es un experto en mecanografía lo cual ha facilitado la redacción del proyect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tbl>
      <w:tblPr>
        <w:tblW w:w="8720" w:type="dxa"/>
        <w:jc w:val="left"/>
        <w:tblInd w:w="-168" w:type="dxa"/>
        <w:tblLayout w:type="fixed"/>
        <w:tblCellMar>
          <w:top w:w="0" w:type="dxa"/>
          <w:left w:w="108" w:type="dxa"/>
          <w:bottom w:w="0" w:type="dxa"/>
          <w:right w:w="108" w:type="dxa"/>
        </w:tblCellMar>
      </w:tblPr>
      <w:tblGrid>
        <w:gridCol w:w="8720"/>
      </w:tblGrid>
      <w:tr>
        <w:trPr>
          <w:trHeight w:val="364" w:hRule="atLeast"/>
        </w:trPr>
        <w:tc>
          <w:tcPr>
            <w:tcW w:w="8720" w:type="dxa"/>
            <w:tcBorders>
              <w:top w:val="threeDEmboss" w:sz="24" w:space="0" w:color="33CCCC"/>
              <w:left w:val="threeDEmboss" w:sz="24" w:space="0" w:color="33CCCC"/>
              <w:bottom w:val="threeDEmboss" w:sz="24" w:space="0" w:color="33CCCC"/>
              <w:right w:val="threeDEmboss" w:sz="24" w:space="0" w:color="33CCCC"/>
            </w:tcBorders>
            <w:shd w:fill="33CCCC" w:val="clear"/>
            <w:vAlign w:val="center"/>
          </w:tcPr>
          <w:p>
            <w:pPr>
              <w:pStyle w:val="Normal"/>
              <w:spacing w:lineRule="auto" w:line="360" w:before="0" w:after="200"/>
              <w:rPr/>
            </w:pPr>
            <w:r>
              <w:rPr>
                <w:rFonts w:cs="Arial" w:ascii="Arial" w:hAnsi="Arial"/>
                <w:b/>
                <w:sz w:val="36"/>
                <w:szCs w:val="36"/>
              </w:rPr>
              <w:t>2. INTRODUCCIÓN</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 corriente de la pedagogía libertaria nace a principios del siglo XX, concretamente alrededor de  1910, en Estados Unidos. Se basa en la idea de que el aprendizaje de cada individuo debe llevarse a cabo sin autoridad impuesta alguna, es decir, en el que la persona pueda desarrollar sus aptitudes libremente. Así, han sido varios los autores que han abrazado esta teoría, tales como el filósofo suizo Jean-Jacques Rousseau, el novelista ruso León Tolstoi, el psicoterapeuta y profesor norteamericano Carl R. Rogers, el pedagogo español Francisco Ferrer i Guardia o el maestro escocés Alexander Sutherland Neill. Estos autores nos servirán de hilo conductor a lo largo de este trabajo para ilustrar los distintos aspectos de la corriente libertaria. De este modo, enumeraremos detalladamente los distintos logros de cada autor, explicando sus puntos de vista en el proceso educativo libertario. </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A continuación, centraremos nuestro estudio de Alexander Sutherland Neill y su famosa escuela Summerhill, que marcó un hito en la educación de la época, dado su carácter totalmente novedoso y revolucionario, y que aún hoy en día sigue en activo, además de haber servido como referente a otras escuelas libertarias, como la de Ferrer i Guardia en Cataluña y la de Paideia (Mérida).</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nalmente, analizaremos  los pros y los contras de esta corriente educativa tan polémica desde sus orígenes.</w:t>
      </w:r>
    </w:p>
    <w:p>
      <w:pPr>
        <w:pStyle w:val="Normal"/>
        <w:spacing w:lineRule="auto" w:line="360"/>
        <w:jc w:val="both"/>
        <w:rPr>
          <w:rFonts w:ascii="Arial" w:hAnsi="Arial" w:cs="Arial"/>
          <w:sz w:val="24"/>
          <w:szCs w:val="24"/>
        </w:rPr>
      </w:pPr>
      <w:r>
        <w:rPr>
          <w:rFonts w:cs="Arial" w:ascii="Arial" w:hAnsi="Arial"/>
          <w:sz w:val="24"/>
          <w:szCs w:val="24"/>
        </w:rPr>
      </w:r>
    </w:p>
    <w:tbl>
      <w:tblPr>
        <w:tblW w:w="8720" w:type="dxa"/>
        <w:jc w:val="left"/>
        <w:tblInd w:w="-168" w:type="dxa"/>
        <w:tblLayout w:type="fixed"/>
        <w:tblCellMar>
          <w:top w:w="0" w:type="dxa"/>
          <w:left w:w="108" w:type="dxa"/>
          <w:bottom w:w="0" w:type="dxa"/>
          <w:right w:w="108" w:type="dxa"/>
        </w:tblCellMar>
      </w:tblPr>
      <w:tblGrid>
        <w:gridCol w:w="8720"/>
      </w:tblGrid>
      <w:tr>
        <w:trPr>
          <w:trHeight w:val="364" w:hRule="atLeast"/>
        </w:trPr>
        <w:tc>
          <w:tcPr>
            <w:tcW w:w="8720" w:type="dxa"/>
            <w:tcBorders>
              <w:top w:val="threeDEmboss" w:sz="24" w:space="0" w:color="33CCCC"/>
              <w:left w:val="threeDEmboss" w:sz="24" w:space="0" w:color="33CCCC"/>
              <w:bottom w:val="threeDEmboss" w:sz="24" w:space="0" w:color="33CCCC"/>
              <w:right w:val="threeDEmboss" w:sz="24" w:space="0" w:color="33CCCC"/>
            </w:tcBorders>
            <w:shd w:fill="33CCCC" w:val="clear"/>
            <w:vAlign w:val="center"/>
          </w:tcPr>
          <w:p>
            <w:pPr>
              <w:pStyle w:val="Normal"/>
              <w:spacing w:lineRule="auto" w:line="360" w:before="0" w:after="200"/>
              <w:rPr>
                <w:rFonts w:ascii="Arial" w:hAnsi="Arial" w:cs="Arial"/>
                <w:b/>
                <w:b/>
                <w:sz w:val="36"/>
                <w:szCs w:val="36"/>
              </w:rPr>
            </w:pPr>
            <w:r>
              <w:rPr>
                <w:rFonts w:cs="Arial" w:ascii="Arial" w:hAnsi="Arial"/>
                <w:b/>
                <w:sz w:val="36"/>
                <w:szCs w:val="36"/>
              </w:rPr>
              <w:t xml:space="preserve">3. PRINCIPALES AUTORES Y CORRIENTES </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sz w:val="24"/>
          <w:szCs w:val="24"/>
        </w:rPr>
        <w:t>Tal y como hemos mencionado con anterioridad, trataremos a continuación las características de cada uno de estos autores en cuanto a su modo de concebir la educación, su forma de entenderla y llevarla a cabo, etc.</w:t>
      </w:r>
    </w:p>
    <w:p>
      <w:pPr>
        <w:pStyle w:val="Normal"/>
        <w:spacing w:lineRule="auto" w:line="360"/>
        <w:ind w:firstLine="708"/>
        <w:jc w:val="both"/>
        <w:rPr/>
      </w:pPr>
      <w:r>
        <w:rPr>
          <w:rFonts w:cs="Arial" w:ascii="Arial" w:hAnsi="Arial"/>
          <w:sz w:val="24"/>
          <w:szCs w:val="24"/>
        </w:rPr>
        <w:t>Hay que tener en cuenta que los dos primeros autores, Tolstoi y Rousseau, influyeron notablemente en Neill y su famosa escuela Summerhill, además de ser considerados revolucionarios y figuras políticas en su época, dada la convulsa situación política que les tocó vivir y sin olvidar además, la clara vertiente socialista y/o anarquista en que cada uno de ellos se posicionó a la hora de defender sus ideales, tanto político, como sociales y educativos. Por consiguiente, observaremos que la política está totalmente ligada al modo de entender y ejecutar  el concepto educativo de cada uno de los autores que se van a mencionar a lo largo del trabajo. Igualmente, podemos mencionar que sus creencias religiosas, en la mayoría de los casos católicas, fueron un eje fundamental en su modo de concebir el mundo, y por supuesto la educación.</w:t>
      </w:r>
    </w:p>
    <w:p>
      <w:pPr>
        <w:pStyle w:val="Normal"/>
        <w:spacing w:lineRule="auto" w:line="360"/>
        <w:ind w:firstLine="708"/>
        <w:jc w:val="both"/>
        <w:rPr>
          <w:rFonts w:ascii="Arial" w:hAnsi="Arial" w:cs="Arial"/>
          <w:sz w:val="24"/>
          <w:szCs w:val="24"/>
        </w:rPr>
      </w:pPr>
      <w:r>
        <w:rPr>
          <w:rFonts w:cs="Arial" w:ascii="Arial" w:hAnsi="Arial"/>
          <w:sz w:val="24"/>
          <w:szCs w:val="24"/>
        </w:rPr>
        <w:t xml:space="preserve">Lo que está fuera de toda discusión es el hecho de que todos ellos entendían la educación de una forma totalmente novedosa para su época, y que la libertad, la confianza en la bondad innata del alumno y de su libre albedrío, junto con el rechazo a los castigos y los dogmas religiosos y restrictivos, marcaron la línea  a seguir en su modo de educar a los niños, de los que pretendían un desarrollo completo, tanto intelectual como personal, para que se desarrollaran como adultos felices, competentes, y sobre todo, libres. </w:t>
      </w:r>
    </w:p>
    <w:p>
      <w:pPr>
        <w:pStyle w:val="Normal"/>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highlight w:val="cyan"/>
        </w:rPr>
        <w:t>3.1. JEAN-JACQUES ROUSSEAU</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Jean-Jacques Rousseau nació un 18 de junio de 1712 y  murió el 2 de julio de 1778, en Ermenonville, Francia.</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e autor es considerado  el primer referente antiautoritario de la contemporaneidad. Según las propias palabras de Rousseau “Emilio se educa libre, sin trabas, en contacto con la naturaleza, al lado de un preceptor, que es más un orientador que un impositor, que es un amigo más que un superior.”</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 xml:space="preserve">Rousseau siempre fue considerado  un pensador radical y revolucionario. De hecho, su novedosa teoría de la educación y sus ideas  libertarias influyeron notablemente en la Revolución Francesa. Su concepto sobre la educación arriba citado se basa en dos de sus frases más célebres. La primera, contenida en El contrato social: “El hombre nace libre, pero en todos lados está encadenado”; la otra, contenida en su Emilio o de la Educación (1762): “El hombre es bueno por naturaleza”, de ahí su idea de la posibilidad de una educación basada siempre en la libertad del individuo y evitando la represión en todo momento, para que el niño crezca equilibrado y librepensador.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 teoría de la educación de Rousseau llevó a métodos de cuidado infantil más permisivos y de mayor orientación psicológica e influyó directamente y en un primer momento a el educador alemán Friedrich Fröbel, el reformador educativo suizo Johann Heinrich Pestalozzi, y otros pioneros de la educación moderna. Igualmente, con su obra Rousseau influyó de modo decisivo en los pedagogos libertarios y todos los librepensadores que le sucedieron, el romanticismo en literatura y en la filosofía de principios del siglo XIX. También tuvo que ver con la evolución de la literatura psicológica, la teoría psicoanalítica y el existencialismo del siglo XX, en particular en su insistencia sobre el libre albedrío, su rechazo de la doctrina del pecado original y su defensa del aprendizaje a través de la experiencia más que por el análisis. </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 xml:space="preserve">El espíritu y las ideas de la obra de Rousseau están a medio camino entre la Ilustración del siglo XVIII, con su defensa apasionada de la razón y los derechos individuales, y el romanticismo de principios del XIX, que propugnaba la experiencia subjetiva intensa frente al pensamiento racional. </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Entre sus obras más destacadas podemos mencionar:</w:t>
      </w:r>
    </w:p>
    <w:p>
      <w:pPr>
        <w:pStyle w:val="Normal"/>
        <w:spacing w:lineRule="auto" w:line="360"/>
        <w:jc w:val="both"/>
        <w:rPr>
          <w:rFonts w:ascii="Arial" w:hAnsi="Arial" w:cs="Arial"/>
          <w:sz w:val="24"/>
          <w:szCs w:val="24"/>
        </w:rPr>
      </w:pPr>
      <w:r>
        <w:rPr>
          <w:rFonts w:cs="Arial" w:ascii="Arial" w:hAnsi="Arial"/>
          <w:sz w:val="24"/>
          <w:szCs w:val="24"/>
        </w:rPr>
        <w:t>La Nueva Eloisa (1761)</w:t>
      </w:r>
    </w:p>
    <w:p>
      <w:pPr>
        <w:pStyle w:val="Normal"/>
        <w:spacing w:lineRule="auto" w:line="360"/>
        <w:jc w:val="both"/>
        <w:rPr>
          <w:rFonts w:ascii="Arial" w:hAnsi="Arial" w:cs="Arial"/>
          <w:sz w:val="24"/>
          <w:szCs w:val="24"/>
        </w:rPr>
      </w:pPr>
      <w:r>
        <w:rPr>
          <w:rFonts w:cs="Arial" w:ascii="Arial" w:hAnsi="Arial"/>
          <w:sz w:val="24"/>
          <w:szCs w:val="24"/>
        </w:rPr>
        <w:t>Emilio, o De la educación (1762)</w:t>
      </w:r>
    </w:p>
    <w:p>
      <w:pPr>
        <w:pStyle w:val="Normal"/>
        <w:spacing w:lineRule="auto" w:line="360"/>
        <w:jc w:val="both"/>
        <w:rPr/>
      </w:pPr>
      <w:r>
        <w:rPr>
          <w:rFonts w:cs="Arial" w:ascii="Arial" w:hAnsi="Arial"/>
          <w:sz w:val="24"/>
          <w:szCs w:val="24"/>
        </w:rPr>
        <w:t>El contrato social (1762)</w:t>
      </w:r>
    </w:p>
    <w:p>
      <w:pPr>
        <w:pStyle w:val="Normal"/>
        <w:spacing w:lineRule="auto" w:line="360"/>
        <w:jc w:val="both"/>
        <w:rPr/>
      </w:pPr>
      <w:r>
        <w:rPr>
          <w:rFonts w:cs="Arial" w:ascii="Arial" w:hAnsi="Arial"/>
          <w:sz w:val="24"/>
          <w:szCs w:val="24"/>
        </w:rPr>
        <w:t>Julia o la nueva Eloísa (1760)</w:t>
      </w:r>
    </w:p>
    <w:p>
      <w:pPr>
        <w:pStyle w:val="Normal"/>
        <w:spacing w:lineRule="auto" w:line="360"/>
        <w:jc w:val="both"/>
        <w:rPr>
          <w:rFonts w:ascii="Arial" w:hAnsi="Arial" w:cs="Arial"/>
          <w:sz w:val="24"/>
          <w:szCs w:val="24"/>
        </w:rPr>
      </w:pPr>
      <w:r>
        <w:rPr>
          <w:rFonts w:cs="Arial" w:ascii="Arial" w:hAnsi="Arial"/>
          <w:sz w:val="24"/>
          <w:szCs w:val="24"/>
        </w:rPr>
        <w:t xml:space="preserve">Discurso sobre el origen de la desigualdad entre los hombres </w:t>
      </w:r>
    </w:p>
    <w:p>
      <w:pPr>
        <w:pStyle w:val="Normal"/>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highlight w:val="cyan"/>
        </w:rPr>
        <w:t>3.2. LEÓN TOLSTOI</w:t>
      </w:r>
      <w:r>
        <w:rPr>
          <w:rFonts w:cs="Arial" w:ascii="Arial" w:hAnsi="Arial"/>
          <w:b/>
          <w:sz w:val="24"/>
          <w:szCs w:val="24"/>
        </w:rPr>
        <w:t xml:space="preserve"> </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 xml:space="preserve">León Tolstoi nació en el seno de una de las familias de mayor abolengo de la nobleza rusa, el 9 de septiembre de 1828 en Yásnaia Polaina, una propiedad agrícola de su familia, en el sur de Moscú. A los 82 años, cayó enfermo de neumonía y, el 20 de noviembre de 1910, murió en una remota estación de ferrocarril.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fundamente religioso y culto, su vida estuvo marcada por profundas contradicciones entre sus circunstancias y sus convicciones morales. Firme vegetariano, partidario de la no violencia, la pobreza voluntaria y el trabajo manual, intentó renunciar a sus bienes, pero su familia se lo impidió.</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ras varias experiencias que le marcaron e inspiraron sus obras, en su madurez fundó una escuela que reflejaba su ideología educativa. Así, la llamada Yásnaia Poliana fue fundada en 1859 en una finca de su propiedad, y fue ejemplo de una de las primeras escuelas libertarias y antirrepresivas. </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 xml:space="preserve">Para Tolstói la metodología y el fin de la educación son la libertad y el alumno. “El maestro está siempre llevado involuntariamente a escoger para él el procedimiento de enseñanza más cómodo. ¡Cuanto más cómodo es este procedimiento para el maestro, más incómodo es para los discípulos! Sólo es bueno aquel que satisface a los alumnos.” </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 xml:space="preserve">Por ello, la escuela estaba abierta a todo el mundo, no existía ningún tipo de obligación: ni horarios, ni programas, ni disciplina. Tampoco existían premios o castigos y mucho menos, exámenes. La actividad duraba todo el día. Las “materias” que se impartían eran historia sagrada, historia de Rusia, geografía, música, etc. Tolstói creó varios métodos de lectura y escritura progresivas. Todo el aprendizaje se basaba en la enseñanza mutua y el trabajo cooperativo. </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 xml:space="preserve">Esta metodología, está basada en un aparente desorden u “orden libre”, que atiende a las necesidades de los alumnos, e irá desapareciendo a medida que los niños maduren. En palabras del autor: “Cierto tipo de desorden exterior es útil, según pienso yo, y nada puede sustituirlo, por muy raro e incómodo que pueda resultar al que enseña”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gunas de las obras más conocidas de este influyente novelista son:</w:t>
      </w:r>
    </w:p>
    <w:p>
      <w:pPr>
        <w:pStyle w:val="Normal"/>
        <w:spacing w:lineRule="auto" w:line="360"/>
        <w:jc w:val="both"/>
        <w:rPr>
          <w:rFonts w:ascii="Arial" w:hAnsi="Arial" w:cs="Arial"/>
          <w:sz w:val="24"/>
          <w:szCs w:val="24"/>
        </w:rPr>
      </w:pPr>
      <w:r>
        <w:rPr>
          <w:rFonts w:cs="Arial" w:ascii="Arial" w:hAnsi="Arial"/>
          <w:sz w:val="24"/>
          <w:szCs w:val="24"/>
        </w:rPr>
        <w:t>Los Cosacos (1863)</w:t>
      </w:r>
    </w:p>
    <w:p>
      <w:pPr>
        <w:pStyle w:val="Normal"/>
        <w:spacing w:lineRule="auto" w:line="360"/>
        <w:jc w:val="both"/>
        <w:rPr>
          <w:rFonts w:ascii="Arial" w:hAnsi="Arial" w:cs="Arial"/>
          <w:sz w:val="24"/>
          <w:szCs w:val="24"/>
        </w:rPr>
      </w:pPr>
      <w:r>
        <w:rPr>
          <w:rFonts w:cs="Arial" w:ascii="Arial" w:hAnsi="Arial"/>
          <w:sz w:val="24"/>
          <w:szCs w:val="24"/>
        </w:rPr>
        <w:t>Guerra y paz (1865-1869)</w:t>
      </w:r>
    </w:p>
    <w:p>
      <w:pPr>
        <w:pStyle w:val="Normal"/>
        <w:spacing w:lineRule="auto" w:line="360"/>
        <w:jc w:val="both"/>
        <w:rPr>
          <w:rFonts w:ascii="Arial" w:hAnsi="Arial" w:cs="Arial"/>
          <w:sz w:val="24"/>
          <w:szCs w:val="24"/>
        </w:rPr>
      </w:pPr>
      <w:r>
        <w:rPr>
          <w:rFonts w:cs="Arial" w:ascii="Arial" w:hAnsi="Arial"/>
          <w:sz w:val="24"/>
          <w:szCs w:val="24"/>
        </w:rPr>
        <w:t>Anna Karénina (1875- 1877)</w:t>
      </w:r>
    </w:p>
    <w:p>
      <w:pPr>
        <w:pStyle w:val="Normal"/>
        <w:spacing w:lineRule="auto" w:line="360"/>
        <w:jc w:val="both"/>
        <w:rPr>
          <w:rFonts w:ascii="Arial" w:hAnsi="Arial" w:cs="Arial"/>
          <w:sz w:val="24"/>
          <w:szCs w:val="24"/>
        </w:rPr>
      </w:pPr>
      <w:r>
        <w:rPr>
          <w:rFonts w:cs="Arial" w:ascii="Arial" w:hAnsi="Arial"/>
          <w:sz w:val="24"/>
          <w:szCs w:val="24"/>
        </w:rPr>
        <w:t>La Muerte de Iván Ilich  (1886)</w:t>
      </w:r>
    </w:p>
    <w:p>
      <w:pPr>
        <w:pStyle w:val="Normal"/>
        <w:spacing w:lineRule="auto" w:line="360"/>
        <w:jc w:val="both"/>
        <w:rPr>
          <w:rFonts w:ascii="Arial" w:hAnsi="Arial" w:cs="Arial"/>
          <w:sz w:val="24"/>
          <w:szCs w:val="24"/>
        </w:rPr>
      </w:pPr>
      <w:r>
        <w:rPr>
          <w:rFonts w:cs="Arial" w:ascii="Arial" w:hAnsi="Arial"/>
          <w:sz w:val="24"/>
          <w:szCs w:val="24"/>
        </w:rPr>
        <w:t xml:space="preserve">Iglesia y Estado (1891) </w:t>
      </w:r>
    </w:p>
    <w:p>
      <w:pPr>
        <w:pStyle w:val="Normal"/>
        <w:spacing w:lineRule="auto" w:line="360"/>
        <w:jc w:val="both"/>
        <w:rPr>
          <w:rFonts w:ascii="Arial" w:hAnsi="Arial" w:cs="Arial"/>
          <w:sz w:val="24"/>
          <w:szCs w:val="24"/>
        </w:rPr>
      </w:pPr>
      <w:r>
        <w:rPr>
          <w:rFonts w:cs="Arial" w:ascii="Arial" w:hAnsi="Arial"/>
          <w:sz w:val="24"/>
          <w:szCs w:val="24"/>
        </w:rPr>
        <w:t xml:space="preserve">El Reino de Dios está en Vosotros (1894) </w:t>
      </w:r>
    </w:p>
    <w:p>
      <w:pPr>
        <w:pStyle w:val="Normal"/>
        <w:spacing w:lineRule="auto" w:line="360"/>
        <w:jc w:val="both"/>
        <w:rPr>
          <w:rFonts w:ascii="Arial" w:hAnsi="Arial" w:cs="Arial"/>
          <w:sz w:val="24"/>
          <w:szCs w:val="24"/>
        </w:rPr>
      </w:pPr>
      <w:r>
        <w:rPr>
          <w:rFonts w:cs="Arial" w:ascii="Arial" w:hAnsi="Arial"/>
          <w:sz w:val="24"/>
          <w:szCs w:val="24"/>
        </w:rPr>
        <w:t xml:space="preserve">El Padre Sergio (1898) </w:t>
      </w:r>
    </w:p>
    <w:p>
      <w:pPr>
        <w:pStyle w:val="Normal"/>
        <w:spacing w:lineRule="auto" w:line="360"/>
        <w:jc w:val="both"/>
        <w:rPr>
          <w:rFonts w:ascii="Arial" w:hAnsi="Arial" w:cs="Arial"/>
          <w:sz w:val="24"/>
          <w:szCs w:val="24"/>
        </w:rPr>
      </w:pPr>
      <w:r>
        <w:rPr>
          <w:rFonts w:cs="Arial" w:ascii="Arial" w:hAnsi="Arial"/>
          <w:sz w:val="24"/>
          <w:szCs w:val="24"/>
        </w:rPr>
        <w:t xml:space="preserve">Resurrección (1899) </w:t>
      </w:r>
    </w:p>
    <w:p>
      <w:pPr>
        <w:pStyle w:val="Normal"/>
        <w:spacing w:lineRule="auto" w:line="360"/>
        <w:jc w:val="both"/>
        <w:rPr>
          <w:rFonts w:ascii="Arial" w:hAnsi="Arial" w:cs="Arial"/>
          <w:sz w:val="24"/>
          <w:szCs w:val="24"/>
        </w:rPr>
      </w:pPr>
      <w:r>
        <w:rPr>
          <w:rFonts w:cs="Arial" w:ascii="Arial" w:hAnsi="Arial"/>
          <w:sz w:val="24"/>
          <w:szCs w:val="24"/>
        </w:rPr>
        <w:t>Cuentos Populares</w:t>
      </w:r>
    </w:p>
    <w:p>
      <w:pPr>
        <w:pStyle w:val="Normal"/>
        <w:spacing w:lineRule="auto" w:line="360"/>
        <w:jc w:val="both"/>
        <w:rPr>
          <w:rFonts w:ascii="Arial" w:hAnsi="Arial" w:cs="Arial"/>
          <w:sz w:val="24"/>
          <w:szCs w:val="24"/>
        </w:rPr>
      </w:pPr>
      <w:r>
        <w:rPr>
          <w:rFonts w:cs="Arial" w:ascii="Arial" w:hAnsi="Arial"/>
          <w:sz w:val="24"/>
          <w:szCs w:val="24"/>
        </w:rPr>
        <w:t>La escuela de Yásnaia Polian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highlight w:val="cyan"/>
        </w:rPr>
        <w:t>3.3. CARL R. ROGERS</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Carl R. Rogers nació un 8 de enero de 1902 en Oak Park, Illinois, Estados Unidos, y falleció el 4 de febrero de 1987, a los 85 años en San Diego, California, Estados Unidos, de un paro cardiaco.</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te renombrado psicólogo y profesor norteamericano es, quizá, la figura que desarrolló su carrera más alejado de la política de los cuatro autores que se tratan en este trabajo, aún así, sus ideas en cuanto a educación fueron en su época, totalmente revolucionarias.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undó junto con Abraham Maslow el enfoque humanista en el campo de la psicología.</w:t>
      </w:r>
      <w:bookmarkStart w:id="0" w:name="_GoBack"/>
      <w:bookmarkEnd w:id="0"/>
      <w:r>
        <w:rPr>
          <w:rFonts w:cs="Arial" w:ascii="Arial" w:hAnsi="Arial"/>
          <w:sz w:val="24"/>
          <w:szCs w:val="24"/>
        </w:rPr>
        <w:t xml:space="preserve"> Igualmente, gestó su famosa terapia no directiva, también conocida como Terapia centrada en la persona. Esta teoría es conocida por sus siglas en inglés PCA “Person-Centered Approach” o enfoque centrado en la persona.</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sí, su concepto de educación se basa en las ideas de la comunicación y empatía para lograr mejorar y ejecutar con el mayor éxito posible, el proceso educativo. Siguiendo esta senda, y tomando en cuenta  la necesidad del individuo de consideración positiva por parte del resto del grupo para autorrealizarse en su desarrollo personal y educativo, extraído este último concepto de consideración positiva de su teoría sobre la personalidad, podemos decir  que Carl R. Rogers cree fundamental y radicalmente en la persona y en sus posibilidades, por lo que aboga por una educación que satisfaga las necesidades del alumno, dándole libertad total para desarrollarlas por sí mismo, y dejando de lado el papel autoritario del profesor.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y una confianza total por parte del autor en que, el alumno puede manejar constructivamente su vida y solucionar sus propios problemas. Este supuesto es una consecuencia directa del postulado de la bondad innata del hombre, que ya hemos visto previamente en Jean-Jacques Rousseau. Rogers cree que si se deja actuar a la persona, lo que haga, estará bien, dado que no lo hace con maldad.</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olviendo al papel no autoritario que el profesor debe realizar, y según Rogers, en la enseñanza centrada en el alumno, el maestro confía plenamente en sus capacidades, le ayuda en su comunicación y facilita su aprendizaje. Esta atención y búsqueda de la persona del otro cambia la relación educativa, al aceptar el profesor el aprendizaje e iniciativas del alumno, por ser él quien mejor sabe lo que le interesa. El facilitador ayuda a esclarecer los propósitos individuales y grupales, y confía en que el estudiante desea alcanzar estas metas significativas, y organiza y pone a disposición de los alumnos una variada gama de recursos, creando un ambiente de comprensión para su propia integración en el grupo. A partir de aquí, es el alumno quien con la libertad de la acción y tiempo, creciendo en su madurez  y responsabilidad, se encamina por las sendas del aprendizaje, tanto individual como en grupo, cuya autogestión, tareas y objetivos son asimismo definidos por los estudiantes.</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gunas de sus obras son:</w:t>
      </w:r>
    </w:p>
    <w:p>
      <w:pPr>
        <w:pStyle w:val="Normal"/>
        <w:spacing w:lineRule="auto" w:line="360"/>
        <w:jc w:val="both"/>
        <w:rPr>
          <w:rFonts w:ascii="Arial" w:hAnsi="Arial" w:cs="Arial"/>
          <w:sz w:val="24"/>
          <w:szCs w:val="24"/>
        </w:rPr>
      </w:pPr>
      <w:r>
        <w:rPr>
          <w:rFonts w:cs="Arial" w:ascii="Arial" w:hAnsi="Arial"/>
          <w:sz w:val="24"/>
          <w:szCs w:val="24"/>
        </w:rPr>
        <w:t>Orientación Psicológica y Psicoterapia  (1942- 1978)</w:t>
      </w:r>
    </w:p>
    <w:p>
      <w:pPr>
        <w:pStyle w:val="Normal"/>
        <w:spacing w:lineRule="auto" w:line="360"/>
        <w:jc w:val="both"/>
        <w:rPr>
          <w:rFonts w:ascii="Arial" w:hAnsi="Arial" w:cs="Arial"/>
          <w:sz w:val="24"/>
          <w:szCs w:val="24"/>
        </w:rPr>
      </w:pPr>
      <w:r>
        <w:rPr>
          <w:rFonts w:cs="Arial" w:ascii="Arial" w:hAnsi="Arial"/>
          <w:sz w:val="24"/>
          <w:szCs w:val="24"/>
        </w:rPr>
        <w:t>Terapia centrada en el cliente (1951)</w:t>
      </w:r>
    </w:p>
    <w:p>
      <w:pPr>
        <w:pStyle w:val="Normal"/>
        <w:spacing w:lineRule="auto" w:line="360"/>
        <w:jc w:val="both"/>
        <w:rPr>
          <w:rFonts w:ascii="Arial" w:hAnsi="Arial" w:cs="Arial"/>
          <w:sz w:val="24"/>
          <w:szCs w:val="24"/>
        </w:rPr>
      </w:pPr>
      <w:r>
        <w:rPr>
          <w:rFonts w:cs="Arial" w:ascii="Arial" w:hAnsi="Arial"/>
          <w:sz w:val="24"/>
          <w:szCs w:val="24"/>
        </w:rPr>
        <w:t>El proceso de convertirse en persona  (1961)</w:t>
      </w:r>
    </w:p>
    <w:p>
      <w:pPr>
        <w:pStyle w:val="Normal"/>
        <w:spacing w:lineRule="auto" w:line="360"/>
        <w:jc w:val="both"/>
        <w:rPr>
          <w:rFonts w:ascii="Arial" w:hAnsi="Arial" w:cs="Arial"/>
          <w:sz w:val="24"/>
          <w:szCs w:val="24"/>
        </w:rPr>
      </w:pPr>
      <w:r>
        <w:rPr>
          <w:rFonts w:cs="Arial" w:ascii="Arial" w:hAnsi="Arial"/>
          <w:sz w:val="24"/>
          <w:szCs w:val="24"/>
        </w:rPr>
        <w:t>Psicoterapia centrada en el cliente  (1972)</w:t>
      </w:r>
    </w:p>
    <w:p>
      <w:pPr>
        <w:pStyle w:val="Normal"/>
        <w:spacing w:lineRule="auto" w:line="360"/>
        <w:jc w:val="both"/>
        <w:rPr>
          <w:rFonts w:ascii="Arial" w:hAnsi="Arial" w:cs="Arial"/>
          <w:sz w:val="24"/>
          <w:szCs w:val="24"/>
        </w:rPr>
      </w:pPr>
      <w:r>
        <w:rPr>
          <w:rFonts w:cs="Arial" w:ascii="Arial" w:hAnsi="Arial"/>
          <w:sz w:val="24"/>
          <w:szCs w:val="24"/>
        </w:rPr>
        <w:t>El matrimonio y sus alternativas (1972)</w:t>
      </w:r>
    </w:p>
    <w:p>
      <w:pPr>
        <w:pStyle w:val="Normal"/>
        <w:spacing w:lineRule="auto" w:line="360"/>
        <w:jc w:val="both"/>
        <w:rPr>
          <w:rFonts w:ascii="Arial" w:hAnsi="Arial" w:cs="Arial"/>
          <w:sz w:val="24"/>
          <w:szCs w:val="24"/>
        </w:rPr>
      </w:pPr>
      <w:r>
        <w:rPr>
          <w:rFonts w:cs="Arial" w:ascii="Arial" w:hAnsi="Arial"/>
          <w:sz w:val="24"/>
          <w:szCs w:val="24"/>
        </w:rPr>
        <w:t>Orientación psicológica y psicoterapia (1978)</w:t>
      </w:r>
    </w:p>
    <w:p>
      <w:pPr>
        <w:pStyle w:val="Normal"/>
        <w:spacing w:lineRule="auto" w:line="360"/>
        <w:jc w:val="both"/>
        <w:rPr>
          <w:rFonts w:ascii="Arial" w:hAnsi="Arial" w:cs="Arial"/>
          <w:sz w:val="24"/>
          <w:szCs w:val="24"/>
        </w:rPr>
      </w:pPr>
      <w:r>
        <w:rPr>
          <w:rFonts w:cs="Arial" w:ascii="Arial" w:hAnsi="Arial"/>
          <w:sz w:val="24"/>
          <w:szCs w:val="24"/>
        </w:rPr>
        <w:t>La persona como centro (1981)</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highlight w:val="cyan"/>
        </w:rPr>
        <w:t>3.4. FRANCISCO FERRER i GUARDIA</w:t>
      </w:r>
    </w:p>
    <w:p>
      <w:pPr>
        <w:pStyle w:val="Normal"/>
        <w:spacing w:lineRule="auto" w:line="360"/>
        <w:jc w:val="both"/>
        <w:rPr/>
      </w:pPr>
      <w:r>
        <w:rPr>
          <w:rFonts w:cs="Arial" w:ascii="Arial" w:hAnsi="Arial"/>
          <w:sz w:val="24"/>
          <w:szCs w:val="24"/>
        </w:rPr>
        <w:t>Francesc Ferrer i Guàrdia nació en Alella, Maresme, el 10 de enero de 1859 y murió fusilado en los fosos del Castillo de Montjuit en Barcelona, el 13 de octubre 1909.</w:t>
      </w:r>
    </w:p>
    <w:p>
      <w:pPr>
        <w:pStyle w:val="Normal"/>
        <w:spacing w:lineRule="auto" w:line="360"/>
        <w:jc w:val="both"/>
        <w:rPr>
          <w:rFonts w:ascii="Arial" w:hAnsi="Arial" w:cs="Arial"/>
          <w:sz w:val="24"/>
          <w:szCs w:val="24"/>
        </w:rPr>
      </w:pPr>
      <w:r>
        <w:rPr>
          <w:rFonts w:cs="Arial" w:ascii="Arial" w:hAnsi="Arial"/>
          <w:sz w:val="24"/>
          <w:szCs w:val="24"/>
        </w:rPr>
        <w:t>Este pedagogo y activista político catalán  fue el fundador de la Escuela Moderna en 1901 e introdujo en España el racionalismo pedagógico.</w:t>
      </w:r>
    </w:p>
    <w:p>
      <w:pPr>
        <w:pStyle w:val="Normal"/>
        <w:spacing w:lineRule="auto" w:line="360"/>
        <w:jc w:val="both"/>
        <w:rPr/>
      </w:pPr>
      <w:r>
        <w:rPr>
          <w:rFonts w:cs="Arial" w:ascii="Arial" w:hAnsi="Arial"/>
          <w:sz w:val="24"/>
          <w:szCs w:val="24"/>
        </w:rPr>
        <w:t xml:space="preserve">Se trataba de una escuela que promulgaba una pedagogía racional y científica, con un alumnado mixto, de ideario  laico, libertario y no coercitivo, un proyecto práctico de pedagogía libertaria que fue todo un éxito imitado a lo largo de Europa. </w:t>
      </w:r>
    </w:p>
    <w:p>
      <w:pPr>
        <w:pStyle w:val="Normal"/>
        <w:spacing w:lineRule="auto" w:line="360"/>
        <w:jc w:val="both"/>
        <w:rPr>
          <w:rFonts w:ascii="Arial" w:hAnsi="Arial" w:cs="Arial"/>
          <w:sz w:val="24"/>
          <w:szCs w:val="24"/>
        </w:rPr>
      </w:pPr>
      <w:r>
        <w:rPr>
          <w:rFonts w:cs="Arial" w:ascii="Arial" w:hAnsi="Arial"/>
          <w:sz w:val="24"/>
          <w:szCs w:val="24"/>
        </w:rPr>
        <w:t xml:space="preserve">Comenzó con 30 alumnos, y seis años después de su creación  contaba con más de 30 escuelas relacionadas con el movimiento. La libertad era un valor considerado fundamental y su creador estaba dispuesto a erradicar en la escuela todo lo que supusiera imposición arbitraria, se suprimieron los exámenes, las calificaciones, los premios y los castigos, considerando que éstos contribuían a marcar desigualdades entre los alumnos y a fomentar un espíritu competitivo, perjudicial para el tipo de educación que se pretendía fomentar. Su educación integral incluye el pensamiento, la sexualidad y los sentimientos, así como el desarrollo de la personalidad infantil, todo ello acompañado de prácticas higienistas, de observación de la naturaleza y de libre experimentación.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ara Ferrer i Guardia las ideas de libertad y antiautoritarismo son la base de la educación, y esto se ve reflejado en la didáctica de su escuela, tanto en los contenidos como en los métodos. También desterró de ella todo conocimiento que no pudiese ser demostrado por el método científico.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 obra más conocida es La Escuela Moderna (1908)</w:t>
      </w:r>
    </w:p>
    <w:p>
      <w:pPr>
        <w:pStyle w:val="Normal"/>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highlight w:val="cyan"/>
        </w:rPr>
        <w:t>3.5. ALEXANDER SUTHERLAND NEILL</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exander Sutherland Neill nació el 17 de octubre de 1883 en Forfar, una pequeña aldea escocesa y falleció a los 90 años, el 23 de septiembre de 1973.</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e profesor escocés, periodista ocasional para diferentes editoriales, que llegó a la docencia tras varias vicisitudes, quedó marcado por la severidad y los castigos corporales de las escuelas de la época, así que se propuso crear un concepto totalmente nuevo de docencia. Abrazó el socialismo y en su primera oportunidad como director de un colegio en Gretna, Escocia, instauró un sistema pedagógico libre, eliminó los deberes y rectificando los libros de texto en uso. Fue su primer intento de escuela libre, dado que era un  entusiasta defensor de la educación en libertad.</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 xml:space="preserve">En 1921, Alexander S. Neill y su esposa fundaron la famosa Summerhill, cerca de Londres. Esta era una institución creada para educar a los alumnos en total libertad, basada en la ideología antiautoritaria de Neill, que a su vez estaba influida por autores libertarios como Rousseau, el psiquiatra Sigmund Freud o el pedagogo Homer Lane.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laro ejemplo de institución educativa antiautoritaria, el primordial objetivo de los creadores de Summerhill  fue el de hacer felices a los niños, sin disciplina restrictiva alguna, dejando que ellos mismos dirigieran su propio proceso educativo. En palabras del propio A. S. Neill, la idea fundamental de la educación es “hacer que la escuela se acomode al niño, y no que el niño se acomode a la escuela”. Éste, en total libertad, se auto educará dada su bondad innata y su capacidad para construir y dirigir su propio conocimiento.</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qué consiste realmente la experiencia Summerhill? ¿Qué puede decirse de ella a través de un vuelo crítico a ras de tierra, procurando eludir la metafísica y la literatura? ¿Cabe analizar esta escuela radical en función de criterios científicos? Esto es lo que vamos a intentar en las siguientes líneas.</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El análisis de la práctica neilliana exige, como requisito ineludible, que nos pongamos en contacto con su Hombre, con su Niño, con su Sociedad. La pedagogía que Neill diseña y lleva a cabo viene determinada por cuanto él cree y siente en relación con esas realidades que tan fácilmente se convierten en abstracciones.  ¿Cómo se juzga lo que es en su etapa más simple, cuando la sociedad todavía no le ha influido, cuando es Niño? La respuesta es clara. Y, para Neill, tajante: “La autonomía o gobierno de sí mismo implica la creencia en la bondad de la naturaleza humana, la creencia de que no hay, ni hubo nunca, pecado original”.</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Este  reconocimiento neilliano de “la bondad de la naturaleza humana”  es</w:t>
        <w:softHyphen/>
        <w:t xml:space="preserve"> la piedra angular de su modo de entender la educación.</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gún el autor, los hombres no nacen buenos ni malos</w:t>
        <w:softHyphen/>
        <w:softHyphen/>
        <w:softHyphen/>
        <w:t>, y es fácil observar con la facilidad que esto se olvida</w:t>
        <w:softHyphen/>
        <w:softHyphen/>
        <w:t>.  Cuando nacen, tienen que aprender a comportarse. Sus comportamientos serán buenos o malos según las circunstancias que concurran a lo largo de sus vidas. Además, los mismos conceptos de  “lo bueno” y  “lo malo”  son algo exclusivamente subjetivo, culturizado, oscilante a lo largo del tiempo y del espacio, y sometidos a infinidad de vaivenes políticos y religiosos, por mencionar sólo algunos. Así, enjuiciar un acto humano como “bueno” o “malo” no es más que establecer un juicio de valor.</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n palabras de Neill: “Lógicamente, Summerhill es un lugar en el que las personas que tengan capacidad innata y quieran ser sabios, serán sabios; mientras que quienes sólo sirvan para barrer calles, barrerán calles”. </w:t>
      </w:r>
    </w:p>
    <w:p>
      <w:pPr>
        <w:pStyle w:val="Normal"/>
        <w:spacing w:lineRule="auto" w:line="360"/>
        <w:jc w:val="both"/>
        <w:rPr>
          <w:rFonts w:ascii="Arial" w:hAnsi="Arial" w:cs="Arial"/>
          <w:sz w:val="24"/>
          <w:szCs w:val="24"/>
        </w:rPr>
      </w:pPr>
      <w:r>
        <w:rPr>
          <w:rFonts w:cs="Arial" w:ascii="Arial" w:hAnsi="Arial"/>
          <w:sz w:val="24"/>
          <w:szCs w:val="24"/>
        </w:rPr>
        <w:t>Por lo tanto, considerar que una política de igualdad de oportunidades es un intento de homogeneizar las posibilidades adquisitivas (intelectuales) de los miembros  de una sociedad determinada</w:t>
        <w:softHyphen/>
        <w:t xml:space="preserve"> es totalmente ingenuo; cada individuo será lo que desee ser, sí, pero dentro de sus posibilidades cognitivas.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gunas de las obras más conocidas de Neill son:</w:t>
      </w:r>
    </w:p>
    <w:p>
      <w:pPr>
        <w:pStyle w:val="Normal"/>
        <w:spacing w:lineRule="auto" w:line="360"/>
        <w:jc w:val="both"/>
        <w:rPr>
          <w:rFonts w:ascii="Arial" w:hAnsi="Arial" w:cs="Arial"/>
          <w:sz w:val="24"/>
          <w:szCs w:val="24"/>
        </w:rPr>
      </w:pPr>
      <w:r>
        <w:rPr>
          <w:rFonts w:cs="Arial" w:ascii="Arial" w:hAnsi="Arial"/>
          <w:sz w:val="24"/>
          <w:szCs w:val="24"/>
        </w:rPr>
        <w:t>Summerhill, un punto de vista radical sobre la educación de los niños (1960)</w:t>
      </w:r>
    </w:p>
    <w:p>
      <w:pPr>
        <w:pStyle w:val="Normal"/>
        <w:spacing w:lineRule="auto" w:line="360"/>
        <w:jc w:val="both"/>
        <w:rPr>
          <w:rFonts w:ascii="Arial" w:hAnsi="Arial" w:cs="Arial"/>
          <w:sz w:val="24"/>
          <w:szCs w:val="24"/>
        </w:rPr>
      </w:pPr>
      <w:r>
        <w:rPr>
          <w:rFonts w:cs="Arial" w:ascii="Arial" w:hAnsi="Arial"/>
          <w:sz w:val="24"/>
          <w:szCs w:val="24"/>
        </w:rPr>
        <w:t xml:space="preserve">Hijos en libertad (1953) </w:t>
      </w:r>
    </w:p>
    <w:p>
      <w:pPr>
        <w:pStyle w:val="Normal"/>
        <w:spacing w:lineRule="auto" w:line="360"/>
        <w:jc w:val="both"/>
        <w:rPr>
          <w:rFonts w:ascii="Arial" w:hAnsi="Arial" w:cs="Arial"/>
          <w:sz w:val="24"/>
          <w:szCs w:val="24"/>
        </w:rPr>
      </w:pPr>
      <w:r>
        <w:rPr>
          <w:rFonts w:cs="Arial" w:ascii="Arial" w:hAnsi="Arial"/>
          <w:sz w:val="24"/>
          <w:szCs w:val="24"/>
        </w:rPr>
        <w:t>Libertad, no libertinaje (1966).</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tbl>
      <w:tblPr>
        <w:tblW w:w="8720" w:type="dxa"/>
        <w:jc w:val="left"/>
        <w:tblInd w:w="-168" w:type="dxa"/>
        <w:tblLayout w:type="fixed"/>
        <w:tblCellMar>
          <w:top w:w="0" w:type="dxa"/>
          <w:left w:w="108" w:type="dxa"/>
          <w:bottom w:w="0" w:type="dxa"/>
          <w:right w:w="108" w:type="dxa"/>
        </w:tblCellMar>
      </w:tblPr>
      <w:tblGrid>
        <w:gridCol w:w="8720"/>
      </w:tblGrid>
      <w:tr>
        <w:trPr>
          <w:trHeight w:val="364" w:hRule="atLeast"/>
        </w:trPr>
        <w:tc>
          <w:tcPr>
            <w:tcW w:w="8720" w:type="dxa"/>
            <w:tcBorders>
              <w:top w:val="threeDEmboss" w:sz="24" w:space="0" w:color="33CCCC"/>
              <w:left w:val="threeDEmboss" w:sz="24" w:space="0" w:color="33CCCC"/>
              <w:bottom w:val="threeDEmboss" w:sz="24" w:space="0" w:color="33CCCC"/>
              <w:right w:val="threeDEmboss" w:sz="24" w:space="0" w:color="33CCCC"/>
            </w:tcBorders>
            <w:shd w:fill="33CCCC" w:val="clear"/>
            <w:vAlign w:val="center"/>
          </w:tcPr>
          <w:p>
            <w:pPr>
              <w:pStyle w:val="Normal"/>
              <w:spacing w:lineRule="auto" w:line="360" w:before="0" w:after="200"/>
              <w:rPr>
                <w:rFonts w:ascii="Arial" w:hAnsi="Arial" w:cs="Arial"/>
                <w:b/>
                <w:b/>
                <w:sz w:val="36"/>
                <w:szCs w:val="36"/>
              </w:rPr>
            </w:pPr>
            <w:r>
              <w:rPr>
                <w:rFonts w:cs="Arial" w:ascii="Arial" w:hAnsi="Arial"/>
                <w:b/>
                <w:sz w:val="36"/>
                <w:szCs w:val="36"/>
              </w:rPr>
              <w:t>4. LA ESCUELA DE SUMMERHILL</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 xml:space="preserve">En 1921, Alexander S. Neill y su esposa fundaron la famosa Summerhill en el pueblo de Leiston, Suffolk, a unos 160 km. de Londres. En aquel revolucionario centro, la idea básica era la de educar en libertad al alumno y se introdujeron dos nuevos elementos que en aquellos momentos eran rompedores: las asambleas de autogobierno y la importancia del bienestar emocional de los alumnos por encima de sus resultados académicos. Partiendo del mencionado escrupuloso respeto por la libertad de su alumnado, la escuela de Summerhill trataba de conseguir primordialmente, su felicidad. </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Neill, seguidor del  psicoanálisis, entendía que la función de una escuela en libertad que hiciera felices a los niños debería dejar que éstos aprendieran a desenvolverse en libertad evitando las represiones de la sociedad “normal”,  además de proporcionarles amor y respeto. Además, creía que la escuela tenía que estar en función de la voluntad del niño y no al revés. Partía de la creencia de que el niño es bueno por naturaleza, por lo que éste desarrollaría su máximo intelectual y personalidad a motu propio, si contaba con su libertad. Sin coacción, el niño se desarrollaría hasta donde fuera capaz, feliz de hacerlo y su aprendizaje sería totalmente significativo.</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escuela comenzó con 35 niños y 35 niñas agrupados por sexos y edades: De 5 a 7 años, de 8 a 10, de 11 a 15, y los mayores, que iban a clase individualmente o en pequeños grupos. Contaban además con un amplio porcentaje de alumnos extranjeros. Cada grupo de edad dormía en habitaciones de 3 ó 4 personas. Y basándose en la idea de libertad de su fundador, los alumnos no estaban obligados a nada, vivían en total libertad.</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opinión de Neill, las escuelas que obligaban a los niños a sentarse en pupitres, sólo servían para crear niños dóciles, sin espíritu creador y que encajaran en una sociedad consumista. El niño debía vivir su vida como desease, no como la planeasen sus padres, para desarrollarse como individuo.</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ummerhill, que empezó como una escuela experimental, actualmente es un claro ejemplo que demuestra que la educación en libertad es viable. </w:t>
      </w:r>
    </w:p>
    <w:p>
      <w:pPr>
        <w:pStyle w:val="Normal"/>
        <w:spacing w:lineRule="auto" w:line="360"/>
        <w:jc w:val="both"/>
        <w:rPr>
          <w:rFonts w:ascii="Arial" w:hAnsi="Arial" w:cs="Arial"/>
          <w:b/>
          <w:b/>
          <w:sz w:val="24"/>
          <w:szCs w:val="24"/>
        </w:rPr>
      </w:pPr>
      <w:r>
        <w:rPr>
          <w:rFonts w:cs="Arial" w:ascii="Arial" w:hAnsi="Arial"/>
          <w:b/>
          <w:sz w:val="24"/>
          <w:szCs w:val="24"/>
          <w:highlight w:val="cyan"/>
        </w:rPr>
        <w:t>4.1. LA VIDA EN SUMMERHILL</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 xml:space="preserve">Los padres que llevan a sus niños a Summerhill suelen ser personas liberales y de izquierdas, dada la filosofía del centro. </w:t>
      </w:r>
    </w:p>
    <w:p>
      <w:pPr>
        <w:pStyle w:val="Normal"/>
        <w:spacing w:lineRule="auto" w:line="360"/>
        <w:jc w:val="both"/>
        <w:rPr/>
      </w:pPr>
      <w:r>
        <w:rPr>
          <w:rFonts w:cs="Arial" w:ascii="Arial" w:hAnsi="Arial"/>
          <w:sz w:val="24"/>
          <w:szCs w:val="24"/>
        </w:rPr>
        <w:t xml:space="preserve">Las lecciones son optativas para el alumnado, sin que haya un horario rígido, pero siguiendo la norma no escrita de dar las lecciones por la mañana y tener la tarde libre para jugar o ir a talleres manuales. Cada aula está destinada para una asignatura diferente. Cada alumno elabora su propio plan de estudios y avanza según sus intereses y capacidades. Por las noches hay charla sobre psicología para los mayores, grupos de lectura, danza y ensayo de teatro. También hay lecciones individuales al lado de la chimenea en un ambiente familiar.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os niños que ingresan en  Summerhill desde el parvulario no dudan en ir a clase, pero los que proceden de otros centros tardan más tiempo en adaptarse a la escuela y decidir desempeñar su libertad de forma proactiva.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n Summerhill no hay exámenes finales, los conocimientos adquiridos dependen de la voluntad de los alumnos. Cuando el alumno asiste a clase, no le dejan de enseñar las asignaturas básicas, ya que si el alumno quiere pasar a la universidad tiene que superar los exámenes (eso si el alumno quiere), por tanto es esclavo de los exámenes de las universidades. Los alumnos de Summerhill no están oprimidos, por tanto generan menos odio y más amor, y así apenas se dan casos de violencia.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n la escuela todo el mundo es igual: profesores, alumnos, el director… y lo demuestran en la asamblea semanal; cada persona tiene un voto igual que el otro. Así el alumno no tiene miedo del profesor  y no se siente inferior, lo cual crea confianza en uno mismo. </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 xml:space="preserve">Una jornada cualquiera en Summerhill se desarrolla de la siguiente manera: El desayuno es a las 8.15. A las 9.30 las camas suelen estar hechas. Las clases comienzan a las 10.00 horas. Como ya hemos dicho, la asistencia a clase no es obligatoria pero si faltan mucho, los compañeros los pueden excluir ya que se quejan de que retarda al grupo.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os niños más pequeños comen a las 12.30 y los más grandes a la 13.30. Después tienen tiempo libre, que suelen aprovechar  para hacer deporte, reparar bicicletas, trabajar con motores... lo que se les ocurra. El té se sirve a las 16.00 horas.  A las 17.00 horas hay varias actividades: A los más pequeños se les leen cuentos. </w:t>
      </w:r>
    </w:p>
    <w:p>
      <w:pPr>
        <w:pStyle w:val="Normal"/>
        <w:spacing w:lineRule="auto" w:line="360"/>
        <w:jc w:val="both"/>
        <w:rPr/>
      </w:pPr>
      <w:r>
        <w:rPr>
          <w:rFonts w:cs="Arial" w:ascii="Arial" w:hAnsi="Arial"/>
          <w:sz w:val="24"/>
          <w:szCs w:val="24"/>
        </w:rPr>
        <w:t xml:space="preserve">Los niños medianos suelen hacer talleres y los mayores trabajan en el taller mecánico y en la carpintería. </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 xml:space="preserve">El lunes por la tarde van al cine. Los martes por la tarde los profesores y los alumnos escuchan las charlas de psicología de Neill. Los miércoles hay baile y ellos mismos eligen la música. </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 xml:space="preserve">Los viernes se reserva para hacer otras cosas diferentes (obras de teatro, por ejemplo). </w:t>
      </w:r>
    </w:p>
    <w:p>
      <w:pPr>
        <w:pStyle w:val="Normal"/>
        <w:spacing w:lineRule="auto" w:line="360"/>
        <w:jc w:val="both"/>
        <w:rPr>
          <w:rFonts w:ascii="Arial" w:hAnsi="Arial" w:cs="Arial"/>
          <w:sz w:val="24"/>
          <w:szCs w:val="24"/>
        </w:rPr>
      </w:pPr>
      <w:r>
        <w:rPr>
          <w:rFonts w:cs="Arial" w:ascii="Arial" w:hAnsi="Arial"/>
          <w:sz w:val="24"/>
          <w:szCs w:val="24"/>
        </w:rPr>
        <w:t xml:space="preserve">Los sábados se realiza la asamblea general de la escuela, en la que se tratan todos los temas que puedan afectar al funcionamiento de la escuela, dado que Summerhill se autogobierna de forma democrática. Así, se deciden las normas y los castigos mediante debates hasta que se llega a un acuerdo. De este modo, los alumnos  desarrollan su sentido de la justicia mediante el razonamiento y el respeto a las ideas ajenas. Tras la asamblea hay baile. </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 xml:space="preserve">El juego es fundamental, constante y terapéutico en Summerhill (particularmente para los chicos que llegan nuevos y quieren librarse de sus complejos), y si los niños lo desean pueden jugar todo el día. Se parte de la base de que lo importante no es el trabajo escolar y el saber, sino el sentir, el factor emocional. Los niños aprenden solo aquello que quieren aprender. No existen exámenes ni castigos, excepto aquellos que pueda imponer la asamblea semanal de la escuela, en la que un plano de igualdad deciden maestros y alumnos. Así, el personal de la escuela y los chicos comen la misma comida y siguen las mismas normas que decide la comunidad escolar. La norma preeminente es la de no molestar a los demás. A través de un buen ambiente de convivencia y camaradería conjugado con la libertad individual, se consigue que los niños no utilicen la violencia ni tengan rencor, y que aprendan a comportarse de acuerdo a su voluntad y no en virtud de una fuerza externa. </w:t>
      </w:r>
    </w:p>
    <w:p>
      <w:pPr>
        <w:pStyle w:val="Normal"/>
        <w:spacing w:lineRule="auto" w:line="360"/>
        <w:jc w:val="both"/>
        <w:rPr>
          <w:rFonts w:ascii="Arial" w:hAnsi="Arial" w:cs="Arial"/>
          <w:sz w:val="24"/>
          <w:szCs w:val="24"/>
        </w:rPr>
      </w:pPr>
      <w:r>
        <w:rPr>
          <w:rFonts w:cs="Arial" w:ascii="Arial" w:hAnsi="Arial"/>
          <w:sz w:val="24"/>
          <w:szCs w:val="24"/>
        </w:rPr>
        <w:t xml:space="preserve">Asimismo, se presta mucha atención a la coeducación, es decir, la educación de los sexos en un ambiente sano y cordial, dado que los alumnos conviven en grupo desde que ingresan en el centro. No hay enseñanza religiosa, para evitar inculcar el misticismo religioso en los niños y tampoco instrucción moral, pues se entiende que la evolución natural llevará a los muchachos a adquirir valores altruistas paulatinamente. </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 xml:space="preserve">Otra materia a la que se presta especial cuidado es a la educación sexual. Tal y como hemos mencionado, los alumnos conviven libremente desde el primer momento y dada la filosofía de libertad que impera en el centro, en la que los alumnos viven en comuna, el sexo es una constante que no eluden en ningún momento. Se trata como la realidad y necesidad que tiene el ser humano, por lo tanto, no se trata como un tema tabú y los alumnos aprenden a vivir el sexo como una experiencia liberadora, natural y cotidiana.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oy en día la escuela de Summerhill sigue funcionando, ahora bajo la dirección de la hija de A. S. Neil, Zoe Readhead, y en los últimos años han tenido problemas con las autoridades educativas británicas, dado que su modelo de educación antiautoritaria sigue creando mucha controversia. </w:t>
      </w:r>
    </w:p>
    <w:p>
      <w:pPr>
        <w:pStyle w:val="Normal"/>
        <w:spacing w:lineRule="auto" w:line="360"/>
        <w:jc w:val="both"/>
        <w:rPr>
          <w:rFonts w:ascii="Arial" w:hAnsi="Arial" w:cs="Arial"/>
          <w:sz w:val="24"/>
          <w:szCs w:val="24"/>
        </w:rPr>
      </w:pPr>
      <w:r>
        <w:rPr>
          <w:rFonts w:cs="Arial" w:ascii="Arial" w:hAnsi="Arial"/>
          <w:sz w:val="24"/>
          <w:szCs w:val="24"/>
        </w:rPr>
        <w:t xml:space="preserve">Neil afirmaba que “mi tarea primordial no es la reforma de la sociedad, sino hacer felices a unos pocos niños”. </w:t>
      </w:r>
    </w:p>
    <w:p>
      <w:pPr>
        <w:pStyle w:val="Normal"/>
        <w:spacing w:lineRule="auto" w:line="360"/>
        <w:jc w:val="both"/>
        <w:rPr>
          <w:rFonts w:ascii="Arial" w:hAnsi="Arial" w:cs="Arial"/>
          <w:sz w:val="24"/>
          <w:szCs w:val="24"/>
        </w:rPr>
      </w:pPr>
      <w:r>
        <w:rPr>
          <w:rFonts w:cs="Arial" w:ascii="Arial" w:hAnsi="Arial"/>
          <w:sz w:val="24"/>
          <w:szCs w:val="24"/>
        </w:rPr>
        <w:t>De lo que no cabe duda es que el modelo educativo de A.S.Neill y su escuela Summerhill han servido de modelo referente para corrientes educativas anarquistas de la segunda mitad del siglo XX a lo largo de todo el mundo. Por mencionar alguno, tenemos el colegio de Paideia, en Mérida, la Escuela Nueva de Francisco Ferrer i Guardia en Cataluña, etc.</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tbl>
      <w:tblPr>
        <w:tblW w:w="8720" w:type="dxa"/>
        <w:jc w:val="left"/>
        <w:tblInd w:w="-168" w:type="dxa"/>
        <w:tblLayout w:type="fixed"/>
        <w:tblCellMar>
          <w:top w:w="0" w:type="dxa"/>
          <w:left w:w="108" w:type="dxa"/>
          <w:bottom w:w="0" w:type="dxa"/>
          <w:right w:w="108" w:type="dxa"/>
        </w:tblCellMar>
      </w:tblPr>
      <w:tblGrid>
        <w:gridCol w:w="8720"/>
      </w:tblGrid>
      <w:tr>
        <w:trPr>
          <w:trHeight w:val="364" w:hRule="atLeast"/>
        </w:trPr>
        <w:tc>
          <w:tcPr>
            <w:tcW w:w="8720" w:type="dxa"/>
            <w:tcBorders>
              <w:top w:val="threeDEmboss" w:sz="24" w:space="0" w:color="33CCCC"/>
              <w:left w:val="threeDEmboss" w:sz="24" w:space="0" w:color="33CCCC"/>
              <w:bottom w:val="threeDEmboss" w:sz="24" w:space="0" w:color="33CCCC"/>
              <w:right w:val="threeDEmboss" w:sz="24" w:space="0" w:color="33CCCC"/>
            </w:tcBorders>
            <w:shd w:fill="33CCCC" w:val="clear"/>
            <w:vAlign w:val="center"/>
          </w:tcPr>
          <w:p>
            <w:pPr>
              <w:pStyle w:val="Normal"/>
              <w:spacing w:lineRule="auto" w:line="360" w:before="0" w:after="200"/>
              <w:rPr>
                <w:rFonts w:ascii="Arial" w:hAnsi="Arial" w:cs="Arial"/>
                <w:b/>
                <w:b/>
                <w:sz w:val="36"/>
                <w:szCs w:val="36"/>
              </w:rPr>
            </w:pPr>
            <w:r>
              <w:rPr>
                <w:rFonts w:cs="Arial" w:ascii="Arial" w:hAnsi="Arial"/>
                <w:b/>
                <w:sz w:val="36"/>
                <w:szCs w:val="36"/>
              </w:rPr>
              <w:t>5. LA ESCUELA DE PAIDEIA</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 escuela de Paideia es un claro ejemplo de cómo ha sobrevivido hasta nuestros días un colegio cuyo ideario es totalmente libertario y antiautoritario. O en otras palabras, cómo ha permanecido la versión española de Summerhill durante 33 años.</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ideia inició su singladura como una cooperativa en enero de 1878 en Mérida, Badajoz, en plena guerra civil española, de la mano de tres docentes profesionales que creían en la escuela, en la educación en libertad: Concha Castaño Casaseca, Mª Jesús Checa Simó y Josefa Martín Luengo.</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 xml:space="preserve">Paideia, palabra de origen  griego  (παιδεια, "educación" o "formación", a su vez de παις, país, "niño") era, para los antiguos griegos, la base de educación que dotaba a los varones de un carácter verdaderamente humano. Como tal, no incluía habilidades manuales o erudición en temas específicos, que eran considerados mecánicos e indignos de un ciudadano; por el contrario, la paideia se centraba en los elementos de la formación que harían del individuo una persona apta para ejercer sus deberes cívicos.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mo se puede ver, el nombre de la cooperativa era de lo más adecuado al ideario del centro. El colegio empezó con unos pocos niños, que podían acceder al centro desde los 2 años, y cuya docencia se basaba en la libertad, la felicidad, la maduración mental y la creatividad de sus alumnos. Así, se aboga por una educación que promulgue la no violencia, el diálogo, la no discriminación, la responsabilidad… y la total libertad del niño.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s varios altibajos y devenires políticos y sociales, proyectos de alfabetización de las mujeres, publicaciones de libros… la escuela sigue en activo, con muchos alumnos y sigue manteniendo el ideario y finalidades de sus orígen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tbl>
      <w:tblPr>
        <w:tblW w:w="8720" w:type="dxa"/>
        <w:jc w:val="left"/>
        <w:tblInd w:w="-168" w:type="dxa"/>
        <w:tblLayout w:type="fixed"/>
        <w:tblCellMar>
          <w:top w:w="0" w:type="dxa"/>
          <w:left w:w="108" w:type="dxa"/>
          <w:bottom w:w="0" w:type="dxa"/>
          <w:right w:w="108" w:type="dxa"/>
        </w:tblCellMar>
      </w:tblPr>
      <w:tblGrid>
        <w:gridCol w:w="8720"/>
      </w:tblGrid>
      <w:tr>
        <w:trPr>
          <w:trHeight w:val="364" w:hRule="atLeast"/>
        </w:trPr>
        <w:tc>
          <w:tcPr>
            <w:tcW w:w="8720" w:type="dxa"/>
            <w:tcBorders>
              <w:top w:val="threeDEmboss" w:sz="24" w:space="0" w:color="33CCCC"/>
              <w:left w:val="threeDEmboss" w:sz="24" w:space="0" w:color="33CCCC"/>
              <w:bottom w:val="threeDEmboss" w:sz="24" w:space="0" w:color="33CCCC"/>
              <w:right w:val="threeDEmboss" w:sz="24" w:space="0" w:color="33CCCC"/>
            </w:tcBorders>
            <w:shd w:fill="33CCCC" w:val="clear"/>
            <w:vAlign w:val="center"/>
          </w:tcPr>
          <w:p>
            <w:pPr>
              <w:pStyle w:val="Normal"/>
              <w:spacing w:lineRule="auto" w:line="360" w:before="0" w:after="200"/>
              <w:rPr>
                <w:rFonts w:ascii="Arial" w:hAnsi="Arial" w:cs="Arial"/>
                <w:b/>
                <w:b/>
                <w:sz w:val="36"/>
                <w:szCs w:val="36"/>
              </w:rPr>
            </w:pPr>
            <w:r>
              <w:rPr>
                <w:rFonts w:cs="Arial" w:ascii="Arial" w:hAnsi="Arial"/>
                <w:b/>
                <w:sz w:val="36"/>
                <w:szCs w:val="36"/>
              </w:rPr>
              <w:t>6. PROS Y CONTRAS DEL SISTEMA EDUCATIVO DE SUMMERHILL</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t xml:space="preserve">Una escuela con las excepcionales características de Summerhill, produjo no sólo rechazos sino denuncias de todo tipo, considerando la rígida tradición escolar británica. Si bien los intentos por cerrarla fracasaron y hasta se esfumaron presentaciones judiciales contra su fundador, lo cierto es que la sola existencia de Summerhill ponía en tela de juicio el rol disciplinador de las instituciones escolares británicas de la época. </w:t>
      </w:r>
    </w:p>
    <w:p>
      <w:pPr>
        <w:pStyle w:val="Normal"/>
        <w:spacing w:lineRule="auto" w:line="360"/>
        <w:ind w:firstLine="708"/>
        <w:jc w:val="both"/>
        <w:rPr>
          <w:rFonts w:ascii="Arial" w:hAnsi="Arial" w:cs="Arial"/>
          <w:sz w:val="24"/>
          <w:szCs w:val="24"/>
        </w:rPr>
      </w:pPr>
      <w:r>
        <w:rPr>
          <w:rFonts w:cs="Arial" w:ascii="Arial" w:hAnsi="Arial"/>
          <w:sz w:val="24"/>
          <w:szCs w:val="24"/>
        </w:rPr>
        <w:t xml:space="preserve">Hacer crítica era fácil por el simple hecho de que, al entrar en Summerhill, se respiraba un aire de libertad total, pero también se podía observar una escuela víctima de los estragos que los alumnos hacían en las paredes y mobiliarios. "Si un niño necesita un pedazo de metal -confesaba Neill- tomará uno de mis costosos utensilios si es del tamaño que le hace falta". </w:t>
        <w:br/>
        <w:t xml:space="preserve"> Los inspectores realizaban voluminosos informes en los que acusaban la ausencia de personal directivo o la falta de contenidos específicos para la formación de los estudiantes. Pero, al mismo tiempo, reconocían la alegría de los niños y niñas, su capacidad creativa, su curiosidad por aprender otras cosas y su creciente autonomía. </w:t>
      </w:r>
    </w:p>
    <w:p>
      <w:pPr>
        <w:pStyle w:val="Normal"/>
        <w:spacing w:lineRule="auto" w:line="360"/>
        <w:ind w:firstLine="708"/>
        <w:jc w:val="both"/>
        <w:rPr>
          <w:rFonts w:ascii="Arial" w:hAnsi="Arial" w:cs="Arial"/>
          <w:sz w:val="24"/>
          <w:szCs w:val="24"/>
        </w:rPr>
      </w:pPr>
      <w:r>
        <w:rPr>
          <w:rFonts w:cs="Arial" w:ascii="Arial" w:hAnsi="Arial"/>
          <w:sz w:val="24"/>
          <w:szCs w:val="24"/>
        </w:rPr>
        <w:t xml:space="preserve">Con todo, las críticas a la labor emprendedora  de Neill no sólo provenían de los sectores conservadores. Muchos intelectuales hicieron constar que entre la vida escolar y la vida fuera de la escuela existía un abismo casi insalvable. El mundo que les esperaba a sus alumnos no se parecía en nada al espacio democrático y autorregulado de Summerhill. Por tanto, estarían condenados a sufrir y enfrentar la vida real de la sociedad en que vivían, las instituciones con sus horarios fijos, exigencias del mercado laboral, falta de solidaridad, etc. Otras críticas apuntaban al origen social -privilegiado- de los alumnos que asistían a una escuela privada. </w:t>
      </w:r>
    </w:p>
    <w:p>
      <w:pPr>
        <w:pStyle w:val="Normal"/>
        <w:spacing w:lineRule="auto" w:line="360"/>
        <w:ind w:firstLine="708"/>
        <w:jc w:val="both"/>
        <w:rPr>
          <w:rFonts w:ascii="Arial" w:hAnsi="Arial" w:cs="Arial"/>
          <w:sz w:val="24"/>
          <w:szCs w:val="24"/>
        </w:rPr>
      </w:pPr>
      <w:r>
        <w:rPr>
          <w:rFonts w:cs="Arial" w:ascii="Arial" w:hAnsi="Arial"/>
          <w:sz w:val="24"/>
          <w:szCs w:val="24"/>
        </w:rPr>
        <w:t xml:space="preserve">En todo caso, atendiendo a algunas de estas observaciones, se reconocen las contradicciones de un proyecto que se inscribe en un sistema social que se organiza desde una lógica diferente. Así, el futuro de Summerhill no está tanto en el hecho de que las escuelas sigan la ideología educativa de Neill, sino más bien en que adopten la propuesta de desnaturalizar la vida escolar (horarios fijos, lecturas obligatorias, sentarse en un pupitre, exámenes finales, etc.) para pensar en una escuela que forme a sus alumnos para la libertad y la solidaridad. </w:t>
      </w:r>
    </w:p>
    <w:p>
      <w:pPr>
        <w:pStyle w:val="Normal"/>
        <w:spacing w:lineRule="auto" w:line="360"/>
        <w:ind w:firstLine="708"/>
        <w:jc w:val="both"/>
        <w:rPr>
          <w:rFonts w:ascii="Arial" w:hAnsi="Arial" w:cs="Arial"/>
          <w:sz w:val="24"/>
          <w:szCs w:val="24"/>
        </w:rPr>
      </w:pPr>
      <w:r>
        <w:rPr>
          <w:rFonts w:cs="Arial" w:ascii="Arial" w:hAnsi="Arial"/>
          <w:sz w:val="24"/>
          <w:szCs w:val="24"/>
        </w:rPr>
        <w:t>Para conocer un poco más sobre el pensamiento de Alexander S. Neill, transcribimos un fragmento de  donde Neill responde a las preguntas que más habitualmente le han hecho sobre su proyecto educativo:</w:t>
      </w:r>
    </w:p>
    <w:p>
      <w:pPr>
        <w:pStyle w:val="Normal"/>
        <w:spacing w:lineRule="auto" w:line="360"/>
        <w:ind w:firstLine="708"/>
        <w:jc w:val="both"/>
        <w:rPr/>
      </w:pPr>
      <w:r>
        <w:rPr>
          <w:rFonts w:cs="Arial" w:ascii="Arial" w:hAnsi="Arial"/>
          <w:i/>
          <w:sz w:val="24"/>
          <w:szCs w:val="24"/>
        </w:rPr>
        <w:t>“</w:t>
      </w:r>
      <w:r>
        <w:rPr>
          <w:rFonts w:cs="Arial" w:ascii="Arial" w:hAnsi="Arial"/>
          <w:i/>
          <w:sz w:val="24"/>
          <w:szCs w:val="24"/>
        </w:rPr>
        <w:t>He escrito tantos libros sobre educación que posiblemente ya no encuentre nada nuevo que añadir. Leer los libros que uno mismo escribe es muy penoso, y es por eso que yo no suelo releer los míos; así que tal vez en las páginas que siguen me repita con frecuencia. Aunque no creo que esto importe mucho, pues el lector olvida pronto lo que lee. Pero el motivo de este libro es, sin embargo, muy claro: deseo responder a los cientos de preguntas que tantos visitantes me han formulado. Y la primera cuestión que encabeza la lista es la siguiente:</w:t>
      </w:r>
    </w:p>
    <w:p>
      <w:pPr>
        <w:pStyle w:val="Normal"/>
        <w:spacing w:lineRule="auto" w:line="360"/>
        <w:ind w:firstLine="708"/>
        <w:jc w:val="both"/>
        <w:rPr>
          <w:rFonts w:ascii="Arial" w:hAnsi="Arial" w:cs="Arial"/>
          <w:i/>
          <w:i/>
          <w:sz w:val="24"/>
          <w:szCs w:val="24"/>
        </w:rPr>
      </w:pPr>
      <w:r>
        <w:rPr>
          <w:rFonts w:cs="Arial" w:ascii="Arial" w:hAnsi="Arial"/>
          <w:i/>
          <w:sz w:val="24"/>
          <w:szCs w:val="24"/>
        </w:rPr>
        <w:t>¿Por qué el niño ha de hacer solamente las cosas que le gustan? ¿Por qué, si la vida le exigirá más tarde miles de deberes desagradables?</w:t>
        <w:br/>
        <w:t>La respuesta a esta pregunta requeriría un libro muy grueso. Diremos, sin embargo, que ser niño no es lo mismo que ser adulto; infancia quiere decir deseos de jugar y ningún niño juega lo que debería jugar, es decir, bastante. En Summerhill pensamos que sólo cuando un niño ha jugado lo suficiente puede empezar a trabajar y a encarar problemas; lo cual ha sido corroborado por nuestros ex pupilos, perfectamente capaces de efectuar un trabajo que reúna muchas dificultades.</w:t>
      </w:r>
    </w:p>
    <w:p>
      <w:pPr>
        <w:pStyle w:val="Normal"/>
        <w:spacing w:lineRule="auto" w:line="360"/>
        <w:ind w:firstLine="708"/>
        <w:jc w:val="both"/>
        <w:rPr>
          <w:rFonts w:ascii="Arial" w:hAnsi="Arial" w:cs="Arial"/>
          <w:i/>
          <w:i/>
          <w:sz w:val="24"/>
          <w:szCs w:val="24"/>
        </w:rPr>
      </w:pPr>
      <w:r>
        <w:rPr>
          <w:rFonts w:cs="Arial" w:ascii="Arial" w:hAnsi="Arial"/>
          <w:i/>
          <w:sz w:val="24"/>
          <w:szCs w:val="24"/>
        </w:rPr>
        <w:t>Y como tengo para mí que casi todas las personas aborrecen sus trabajos, suelo preguntar a la gente: "Si usted ganara una fortuna, ¿conservaría su empleo?" Artistas, médicos, algunos maestros, músicos, granjeros, contestan que si; pero muchos responden negativamente, entre ellos los campesinos, dependientes, oficinistas, mecánicos, chóferes, todos los que son, en fin, piezas de engranaje de un aparato de trabajo y que no pueden ver el producto completo de su esfuerzo. Es obvio, pues, que la mayor parte de los empleos carecen de auténtico interés, y a los jóvenes especialmente les disgustan. Al respecto hace cincuenta años que William Osler dijo que un hombre ya es viejo a los cuarenta. Y yo digo que a esa edad es todavía joven, pues he observado que los hombres que en mi plantilla aceptan un trabajo pesado -como transportar ladrillos- suelen ser los que ya han sobrepasado los cuarenta. También los he tenido -son las excepciones- más jóvenes; pero los que estaban por debajo de los cuarenta, sólo hubieran hecho ese trabajo si les hubiera sido ordenado. En general, el trabajo es una pesadez odiosa, y la pronta automatización va a librar a muchas personas de su monotonía; pero entonces el problema de paz se plantea de este modo: ¿Cómo la futura sociedad modelada, estandarizada podrá sobrevivir bajo la automatización? El hogar y la escuela, ahogan la libertad, la iniciativa, la creatividad; ambas -hogar y escuela- enseñan al joven cómo pensar y vivir; para lo que le cargan con un bagaje de tabúes. Mucho me temo, pues, que cuando el ocio sea la norma general en nuestra sociedad, los obreros -y por eso mismo, los patronos- serán incapaces de utilizar tal ocio. La prueba de ello está en la comprobación de lo que sucede actualmente: el ocio de que poco a poco el hombre va gozando está empleado en juegos de mesa, en música pop, en mirar a una pantalla de televisión, o a un grupo de individuos que dan patadas a un balón; ocupaciones todas ellas que ni en lo más mínimo tienen algo de creativas o culturales.</w:t>
        <w:br/>
        <w:t xml:space="preserve">Pero en este punto, uno ha de estar alerta, porque ¿qué es cultura? Para ustedes, para mí eso puede ser poesía, música, teatro; pero para el joven es algo muy diferente. Mis discípulos disfrutan tanto oyendo un disco de los Beatles como yo con mi ópera favorita, "Die Meistersinger"; pero en cambio no resisten la lectura de los libros que yo leía en mi juventud..., Conan Doyle, Anthony Hope, Kipling, por ejemplo, y se entusiasman con las historietas del espacio. Y, ¿quién de nosotros se atreve a afirmar que nuestra cultura es superior a la de ellos? Después de todo, la cultura es un movimiento minoritario. ¿Cuántos de nosotros hemos leído a Keats o a Shelley, Tennyson, Browning? ¿Quién lee a Samuel Johnson o a Dryden? Lo más popularizado es tal vez la música; todo el mundo ha escuchado a Beethoven o a Chopin. Sin embargo, cuando hace sesenta años solía asistir a los conciertos del sábado -obras de Paderewski, Pachmann, Elman, Siloti, Lamond- la sala siempre se encontraba abarrotada. </w:t>
      </w:r>
    </w:p>
    <w:p>
      <w:pPr>
        <w:pStyle w:val="Normal"/>
        <w:spacing w:lineRule="auto" w:line="360"/>
        <w:ind w:firstLine="708"/>
        <w:jc w:val="both"/>
        <w:rPr/>
      </w:pPr>
      <w:r>
        <w:rPr>
          <w:rFonts w:cs="Arial" w:ascii="Arial" w:hAnsi="Arial"/>
          <w:i/>
          <w:sz w:val="24"/>
          <w:szCs w:val="24"/>
        </w:rPr>
        <w:t>La televisión ha llevado a la gente cierta clase de teatro y también el ballet. El cine, por otra parte, ha dado mucha cultura a muchos. El problema, empero, es que casi todo lo exhibido es efímero; de suerte que un filme de verdad bueno raramente es proyectado más de una vez. Yo daría cualquier cosa por ver una película con Greta Garbo; pero el cine hace que todo pase. ¡Oh, volver a ver otra vez a Buster Keaton con su cara de bufón!</w:t>
        <w:br/>
        <w:t xml:space="preserve">Como siempre, me he desviado del tema. Esto es uno de mis mayores encantos, me dicen algunos. Y yo digo que un escritor aburrido es aquel que nos martillea sobre el mismo tema. </w:t>
      </w:r>
    </w:p>
    <w:p>
      <w:pPr>
        <w:pStyle w:val="Normal"/>
        <w:spacing w:lineRule="auto" w:line="360"/>
        <w:ind w:firstLine="708"/>
        <w:jc w:val="both"/>
        <w:rPr/>
      </w:pPr>
      <w:r>
        <w:rPr>
          <w:rFonts w:cs="Arial" w:ascii="Arial" w:hAnsi="Arial"/>
          <w:i/>
          <w:sz w:val="24"/>
          <w:szCs w:val="24"/>
        </w:rPr>
        <w:t>Bien, volvamos con los deberes a los que se tiene que enfrentar el niño. Pero qué palabra tan fea es ésa de deber; hace recordar a las mujeres que nunca pudieron casarse porque tuvieron que cuidar de sus madres inválidas. El mismo Freud se espantaría si viese aflorar el odio de esas mujeres.</w:t>
        <w:br/>
        <w:t xml:space="preserve">Sin embargo, el deber existe. Yo no puedo quedarme en la cama cuando una clase de matemáticas me está esperando, mis ex pupilos han de enfrentarse con ciertos deberes hacia sus familias, sus trabajos, sus vecinos. En cuanto a los niños criados en un ambiente de libertad, también aceptan sus deberes con facilidad, pero sin hacer de ellos nunca una obsesión. Es decir, se mantienen equilibrados, no se obcecan contra aquellos de quienes parten los deberes, que les ordenan. Si una persona tiene libertad interior, el deber, la obligación, se simplifican. Sí, la palabra deber es fea. Deber significa para la mayoría que un muchacho de diecinueve años esté presto a luchar y a morir por su patria; pero esto se olvida cuando el deber se refiere a uno mismo... Si se quiere gozar de una vida sexual sin trabas, todos los pensamientos actividad se revuelven contra uno. Y es que nuestra sociedad exige el deber de morir, pero no el de vivir.” </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44"/>
          <w:szCs w:val="44"/>
          <w:lang w:val="en-GB"/>
        </w:rPr>
      </w:pPr>
      <w:r>
        <w:rPr>
          <w:rFonts w:eastAsia="Arial" w:cs="Arial" w:ascii="Arial" w:hAnsi="Arial"/>
          <w:b/>
          <w:sz w:val="44"/>
          <w:szCs w:val="44"/>
          <w:lang w:val="en-GB"/>
        </w:rPr>
        <w:t xml:space="preserve"> </w:t>
      </w:r>
      <w:r>
        <w:rPr>
          <w:rFonts w:cs="Arial" w:ascii="Arial" w:hAnsi="Arial"/>
          <w:b/>
          <w:sz w:val="44"/>
          <w:szCs w:val="44"/>
          <w:lang w:val="en-GB"/>
        </w:rPr>
        <w:t>BIBLIOGRAFÍA</w:t>
      </w:r>
    </w:p>
    <w:p>
      <w:pPr>
        <w:pStyle w:val="Normal"/>
        <w:spacing w:lineRule="auto" w:line="360" w:before="0" w:after="0"/>
        <w:jc w:val="both"/>
        <w:rPr/>
      </w:pPr>
      <w:r>
        <w:rPr>
          <w:rFonts w:eastAsia="Times New Roman" w:cs="Arial" w:ascii="Arial" w:hAnsi="Arial"/>
          <w:sz w:val="24"/>
          <w:szCs w:val="24"/>
          <w:lang w:eastAsia="es-ES"/>
        </w:rPr>
        <w:t xml:space="preserve">Bernabeu, J. L. (2008) </w:t>
      </w:r>
      <w:r>
        <w:rPr>
          <w:rFonts w:eastAsia="Times New Roman" w:cs="Arial" w:ascii="Arial" w:hAnsi="Arial"/>
          <w:i/>
          <w:sz w:val="24"/>
          <w:szCs w:val="24"/>
          <w:lang w:eastAsia="es-ES"/>
        </w:rPr>
        <w:t xml:space="preserve">Las teorías antiautoritarias. </w:t>
      </w:r>
      <w:r>
        <w:rPr>
          <w:rFonts w:eastAsia="Times New Roman" w:cs="Arial" w:ascii="Arial" w:hAnsi="Arial"/>
          <w:sz w:val="24"/>
          <w:szCs w:val="24"/>
          <w:lang w:eastAsia="es-ES"/>
        </w:rPr>
        <w:t>En Colom A. J. et al (2008) Teorías e instituciones contemporáneas de la educación. (pp. 83-98). Barcelona: Ariel educación.</w:t>
      </w:r>
    </w:p>
    <w:p>
      <w:pPr>
        <w:pStyle w:val="Normal"/>
        <w:spacing w:lineRule="auto" w:line="360" w:before="90" w:after="200"/>
        <w:jc w:val="both"/>
        <w:rPr>
          <w:rFonts w:ascii="Arial" w:hAnsi="Arial" w:cs="Arial"/>
          <w:sz w:val="24"/>
          <w:szCs w:val="24"/>
        </w:rPr>
      </w:pPr>
      <w:r>
        <w:rPr>
          <w:rStyle w:val="Googqstidbitgoogqstidbit2googqstidbithilite"/>
          <w:rFonts w:cs="Arial" w:ascii="Arial" w:hAnsi="Arial"/>
          <w:sz w:val="24"/>
          <w:szCs w:val="24"/>
          <w:lang w:val="es-ES_tradnl"/>
        </w:rPr>
        <w:t xml:space="preserve">Ferrer i Guardia, F. (1913): </w:t>
      </w:r>
      <w:r>
        <w:rPr>
          <w:rStyle w:val="Googqstidbitgoogqstidbit2googqstidbithilite"/>
          <w:rFonts w:cs="Arial" w:ascii="Arial" w:hAnsi="Arial"/>
          <w:i/>
          <w:sz w:val="24"/>
          <w:szCs w:val="24"/>
          <w:lang w:val="es-ES_tradnl"/>
        </w:rPr>
        <w:t>Orígenes e ideales de la Escuela Moderna</w:t>
      </w:r>
      <w:r>
        <w:rPr>
          <w:rStyle w:val="Googqstidbitgoogqstidbit2googqstidbithilite"/>
          <w:rFonts w:cs="Arial" w:ascii="Arial" w:hAnsi="Arial"/>
          <w:sz w:val="24"/>
          <w:szCs w:val="24"/>
          <w:lang w:val="es-ES_tradnl"/>
        </w:rPr>
        <w:t>. Nueva Cork.</w:t>
      </w:r>
    </w:p>
    <w:p>
      <w:pPr>
        <w:pStyle w:val="Normal"/>
        <w:spacing w:lineRule="auto" w:line="360"/>
        <w:jc w:val="both"/>
        <w:rPr/>
      </w:pPr>
      <w:r>
        <w:rPr>
          <w:rFonts w:cs="Arial" w:ascii="Arial" w:hAnsi="Arial"/>
          <w:sz w:val="24"/>
          <w:szCs w:val="24"/>
        </w:rPr>
        <w:t>Ferrer i Guardia, F (2002): La Escuela Moderna. Póstuma explicación y alcance de la enseñanza racionalista. Barcelona. Tusquets.</w:t>
      </w:r>
    </w:p>
    <w:p>
      <w:pPr>
        <w:pStyle w:val="Normal"/>
        <w:spacing w:lineRule="auto" w:line="360"/>
        <w:jc w:val="both"/>
        <w:rPr/>
      </w:pPr>
      <w:r>
        <w:rPr>
          <w:rFonts w:cs="Arial" w:ascii="Arial" w:hAnsi="Arial"/>
          <w:sz w:val="24"/>
          <w:szCs w:val="24"/>
        </w:rPr>
        <w:t xml:space="preserve">Ferrer, S. (1980) </w:t>
      </w:r>
      <w:r>
        <w:rPr>
          <w:rFonts w:cs="Arial" w:ascii="Arial" w:hAnsi="Arial"/>
          <w:i/>
          <w:sz w:val="24"/>
          <w:szCs w:val="24"/>
        </w:rPr>
        <w:t>Vida y obra de Francisco Ferrer</w:t>
      </w:r>
      <w:r>
        <w:rPr>
          <w:rFonts w:cs="Arial" w:ascii="Arial" w:hAnsi="Arial"/>
          <w:sz w:val="24"/>
          <w:szCs w:val="24"/>
        </w:rPr>
        <w:t xml:space="preserve">. </w:t>
      </w:r>
      <w:r>
        <w:rPr>
          <w:rFonts w:cs="Arial" w:ascii="Arial" w:hAnsi="Arial"/>
          <w:sz w:val="24"/>
          <w:szCs w:val="24"/>
          <w:lang w:val="en-GB"/>
        </w:rPr>
        <w:t xml:space="preserve">Barcelona: Caralt </w:t>
      </w:r>
    </w:p>
    <w:p>
      <w:pPr>
        <w:pStyle w:val="Normal"/>
        <w:spacing w:lineRule="auto" w:line="360"/>
        <w:jc w:val="both"/>
        <w:rPr>
          <w:rFonts w:ascii="Arial" w:hAnsi="Arial" w:cs="Arial"/>
          <w:sz w:val="24"/>
          <w:szCs w:val="24"/>
        </w:rPr>
      </w:pPr>
      <w:r>
        <w:rPr>
          <w:rFonts w:eastAsia="Times New Roman" w:cs="Arial" w:ascii="Arial" w:hAnsi="Arial"/>
          <w:bCs/>
          <w:sz w:val="24"/>
          <w:szCs w:val="24"/>
          <w:lang w:val="en-GB" w:eastAsia="es-ES"/>
        </w:rPr>
        <w:t xml:space="preserve">Neill, A.S. (1977) </w:t>
      </w:r>
      <w:r>
        <w:rPr>
          <w:rFonts w:eastAsia="Times New Roman" w:cs="Arial" w:ascii="Arial" w:hAnsi="Arial"/>
          <w:bCs/>
          <w:i/>
          <w:sz w:val="24"/>
          <w:szCs w:val="24"/>
          <w:lang w:val="en-GB" w:eastAsia="es-ES"/>
        </w:rPr>
        <w:t xml:space="preserve">Summerhill. </w:t>
      </w:r>
      <w:r>
        <w:rPr>
          <w:rFonts w:eastAsia="Times New Roman" w:cs="Arial" w:ascii="Arial" w:hAnsi="Arial"/>
          <w:bCs/>
          <w:sz w:val="24"/>
          <w:szCs w:val="24"/>
          <w:lang w:eastAsia="es-ES"/>
        </w:rPr>
        <w:t>Madrid: Fondo de Cultura Económica.</w:t>
      </w:r>
    </w:p>
    <w:p>
      <w:pPr>
        <w:pStyle w:val="Normal"/>
        <w:spacing w:lineRule="auto" w:line="360" w:before="0" w:after="0"/>
        <w:jc w:val="both"/>
        <w:rPr>
          <w:rFonts w:ascii="Arial" w:hAnsi="Arial" w:eastAsia="Times New Roman" w:cs="Arial"/>
          <w:sz w:val="24"/>
          <w:szCs w:val="24"/>
          <w:lang w:eastAsia="es-ES"/>
        </w:rPr>
      </w:pPr>
      <w:r>
        <w:rPr>
          <w:rFonts w:cs="Arial" w:ascii="Arial" w:hAnsi="Arial"/>
          <w:sz w:val="24"/>
          <w:szCs w:val="24"/>
        </w:rPr>
        <w:t xml:space="preserve">Rousseau, J.J. (1762) </w:t>
      </w:r>
      <w:r>
        <w:rPr>
          <w:rFonts w:cs="Arial" w:ascii="Arial" w:hAnsi="Arial"/>
          <w:i/>
          <w:sz w:val="24"/>
          <w:szCs w:val="24"/>
        </w:rPr>
        <w:t>Emilio, o de la Educación.</w:t>
      </w:r>
      <w:r>
        <w:rPr>
          <w:rFonts w:cs="Arial" w:ascii="Arial" w:hAnsi="Arial"/>
          <w:sz w:val="24"/>
          <w:szCs w:val="24"/>
        </w:rPr>
        <w:t xml:space="preserve"> Madrid</w:t>
      </w:r>
      <w:r>
        <w:rPr>
          <w:rFonts w:cs="Arial" w:ascii="Arial" w:hAnsi="Arial"/>
          <w:i/>
          <w:sz w:val="24"/>
          <w:szCs w:val="24"/>
        </w:rPr>
        <w:t xml:space="preserve"> </w:t>
      </w:r>
      <w:r>
        <w:rPr>
          <w:rFonts w:cs="Arial" w:ascii="Arial" w:hAnsi="Arial"/>
          <w:sz w:val="24"/>
          <w:szCs w:val="24"/>
        </w:rPr>
        <w:t xml:space="preserve">:Alianza Editorial </w:t>
      </w:r>
    </w:p>
    <w:p>
      <w:pPr>
        <w:pStyle w:val="Normal"/>
        <w:spacing w:lineRule="auto" w:line="360"/>
        <w:jc w:val="both"/>
        <w:rPr>
          <w:rFonts w:ascii="Arial" w:hAnsi="Arial" w:cs="Arial"/>
          <w:sz w:val="24"/>
          <w:szCs w:val="24"/>
        </w:rPr>
      </w:pPr>
      <w:r>
        <w:rPr>
          <w:rFonts w:eastAsia="Times New Roman" w:cs="Arial" w:ascii="Arial" w:hAnsi="Arial"/>
          <w:sz w:val="24"/>
          <w:szCs w:val="24"/>
          <w:lang w:eastAsia="es-ES"/>
        </w:rPr>
        <w:t xml:space="preserve">Toro, J (1981) </w:t>
      </w:r>
      <w:r>
        <w:rPr>
          <w:rFonts w:eastAsia="Times New Roman" w:cs="Arial" w:ascii="Arial" w:hAnsi="Arial"/>
          <w:i/>
          <w:sz w:val="24"/>
          <w:szCs w:val="24"/>
          <w:lang w:eastAsia="es-ES"/>
        </w:rPr>
        <w:t>Mitos y Errores Educativos</w:t>
      </w:r>
      <w:r>
        <w:rPr>
          <w:rFonts w:eastAsia="Times New Roman" w:cs="Arial" w:ascii="Arial" w:hAnsi="Arial"/>
          <w:sz w:val="24"/>
          <w:szCs w:val="24"/>
          <w:lang w:eastAsia="es-ES"/>
        </w:rPr>
        <w:t xml:space="preserve">. Barcelona: Fontanella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WEBS CONSULTADAS</w:t>
      </w:r>
    </w:p>
    <w:p>
      <w:pPr>
        <w:pStyle w:val="Normal"/>
        <w:spacing w:lineRule="auto" w:line="360"/>
        <w:jc w:val="both"/>
        <w:rPr>
          <w:rFonts w:ascii="Arial" w:hAnsi="Arial" w:cs="Arial"/>
          <w:sz w:val="24"/>
          <w:szCs w:val="24"/>
        </w:rPr>
      </w:pPr>
      <w:hyperlink r:id="rId2">
        <w:r>
          <w:rPr>
            <w:rStyle w:val="InternetLink"/>
            <w:rFonts w:cs="Arial" w:ascii="Arial" w:hAnsi="Arial"/>
            <w:sz w:val="24"/>
            <w:szCs w:val="24"/>
          </w:rPr>
          <w:t>http://es.wikipedia.org/wiki/Carl_Rogers</w:t>
        </w:r>
      </w:hyperlink>
    </w:p>
    <w:p>
      <w:pPr>
        <w:pStyle w:val="Normal"/>
        <w:spacing w:lineRule="auto" w:line="360"/>
        <w:jc w:val="both"/>
        <w:rPr>
          <w:rFonts w:ascii="Arial" w:hAnsi="Arial" w:cs="Arial"/>
          <w:sz w:val="24"/>
          <w:szCs w:val="24"/>
        </w:rPr>
      </w:pPr>
      <w:hyperlink r:id="rId3">
        <w:r>
          <w:rPr>
            <w:rStyle w:val="InternetLink"/>
            <w:rFonts w:cs="Arial" w:ascii="Arial" w:hAnsi="Arial"/>
            <w:sz w:val="24"/>
            <w:szCs w:val="24"/>
          </w:rPr>
          <w:t>http://es.wikipedia.org/wiki/Alexander_Sutherland_Neill</w:t>
        </w:r>
      </w:hyperlink>
    </w:p>
    <w:p>
      <w:pPr>
        <w:pStyle w:val="Normal"/>
        <w:spacing w:lineRule="auto" w:line="360"/>
        <w:rPr>
          <w:rFonts w:ascii="Arial" w:hAnsi="Arial" w:cs="Arial"/>
          <w:sz w:val="24"/>
          <w:szCs w:val="24"/>
        </w:rPr>
      </w:pPr>
      <w:r>
        <w:rPr>
          <w:rFonts w:cs="Arial" w:ascii="Arial" w:hAnsi="Arial"/>
          <w:i/>
          <w:sz w:val="24"/>
          <w:szCs w:val="24"/>
        </w:rPr>
        <w:t xml:space="preserve">Neill, A. S. Hablando sobre Summerhill </w:t>
      </w:r>
      <w:r>
        <w:rPr>
          <w:rFonts w:cs="Arial" w:ascii="Arial" w:hAnsi="Arial"/>
          <w:sz w:val="24"/>
          <w:szCs w:val="24"/>
        </w:rPr>
        <w:t xml:space="preserve">: Universidad abierta: </w:t>
      </w:r>
      <w:hyperlink r:id="rId4">
        <w:r>
          <w:rPr>
            <w:rStyle w:val="InternetLink"/>
            <w:rFonts w:cs="Arial" w:ascii="Arial" w:hAnsi="Arial"/>
            <w:sz w:val="24"/>
            <w:szCs w:val="24"/>
          </w:rPr>
          <w:t>http://www.universidadabierta.edu.mx/Biblio/N/Neill%20A-Summerhill.htm</w:t>
        </w:r>
      </w:hyperlink>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before="0" w:after="200"/>
        <w:jc w:val="both"/>
        <w:rPr>
          <w:rFonts w:ascii="Arial" w:hAnsi="Arial" w:cs="Arial"/>
          <w:sz w:val="24"/>
          <w:szCs w:val="24"/>
        </w:rPr>
      </w:pPr>
      <w:r>
        <w:rPr>
          <w:rFonts w:cs="Arial" w:ascii="Arial" w:hAnsi="Arial"/>
          <w:sz w:val="24"/>
          <w:szCs w:val="24"/>
        </w:rPr>
      </w:r>
    </w:p>
    <w:sectPr>
      <w:footerReference w:type="default" r:id="rId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CarCar2">
    <w:name w:val=" Car Car2"/>
    <w:basedOn w:val="Fuentedeprrafopredeter"/>
    <w:qFormat/>
    <w:rPr/>
  </w:style>
  <w:style w:type="character" w:styleId="CarCar1">
    <w:name w:val=" Car Car1"/>
    <w:basedOn w:val="Fuentedeprrafopredeter"/>
    <w:qFormat/>
    <w:rPr/>
  </w:style>
  <w:style w:type="character" w:styleId="InternetLink">
    <w:name w:val="Hyperlink"/>
    <w:basedOn w:val="Fuentedeprrafopredeter"/>
    <w:rPr>
      <w:color w:val="0000FF"/>
      <w:u w:val="single"/>
    </w:rPr>
  </w:style>
  <w:style w:type="character" w:styleId="Googqstidbit2">
    <w:name w:val="goog_qs-tidbit-2"/>
    <w:basedOn w:val="Fuentedeprrafopredeter"/>
    <w:qFormat/>
    <w:rPr/>
  </w:style>
  <w:style w:type="character" w:styleId="CarCar">
    <w:name w:val=" Car Car"/>
    <w:basedOn w:val="Fuentedeprrafopredeter"/>
    <w:qFormat/>
    <w:rPr>
      <w:rFonts w:ascii="Tahoma" w:hAnsi="Tahoma" w:cs="Tahoma"/>
      <w:sz w:val="16"/>
      <w:szCs w:val="16"/>
    </w:rPr>
  </w:style>
  <w:style w:type="character" w:styleId="StrongEmphasis">
    <w:name w:val="Strong"/>
    <w:basedOn w:val="Fuentedeprrafopredeter"/>
    <w:qFormat/>
    <w:rPr>
      <w:b/>
      <w:bCs/>
    </w:rPr>
  </w:style>
  <w:style w:type="character" w:styleId="Corchetellamada1">
    <w:name w:val="corchete-llamada1"/>
    <w:basedOn w:val="Fuentedeprrafopredeter"/>
    <w:qFormat/>
    <w:rPr>
      <w:vanish/>
    </w:rPr>
  </w:style>
  <w:style w:type="character" w:styleId="Searchword2">
    <w:name w:val="searchword2"/>
    <w:basedOn w:val="Fuentedeprrafopredeter"/>
    <w:qFormat/>
    <w:rPr/>
  </w:style>
  <w:style w:type="character" w:styleId="Searchword3">
    <w:name w:val="searchword3"/>
    <w:basedOn w:val="Fuentedeprrafopredeter"/>
    <w:qFormat/>
    <w:rPr/>
  </w:style>
  <w:style w:type="character" w:styleId="Searchword1">
    <w:name w:val="searchword1"/>
    <w:basedOn w:val="Fuentedeprrafopredeter"/>
    <w:qFormat/>
    <w:rPr/>
  </w:style>
  <w:style w:type="character" w:styleId="Searchword4">
    <w:name w:val="searchword4"/>
    <w:basedOn w:val="Fuentedeprrafopredeter"/>
    <w:qFormat/>
    <w:rPr/>
  </w:style>
  <w:style w:type="character" w:styleId="Searchword0">
    <w:name w:val="searchword0"/>
    <w:basedOn w:val="Fuentedeprrafopredeter"/>
    <w:qFormat/>
    <w:rPr/>
  </w:style>
  <w:style w:type="character" w:styleId="Googqstidbitgoogqstidbit2googqstidbithilite">
    <w:name w:val="goog_qs-tidbit goog_qs-tidbit-2 goog_qs-tidbit-hilit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iog">
    <w:name w:val="biog"/>
    <w:basedOn w:val="Normal"/>
    <w:qFormat/>
    <w:pPr>
      <w:spacing w:lineRule="auto" w:line="240" w:before="280" w:after="280"/>
      <w:jc w:val="both"/>
    </w:pPr>
    <w:rPr>
      <w:rFonts w:ascii="Verdana" w:hAnsi="Verdana" w:eastAsia="Times New Roman" w:cs="Times New Roman"/>
      <w:color w:val="000000"/>
      <w:sz w:val="18"/>
      <w:szCs w:val="18"/>
    </w:rPr>
  </w:style>
  <w:style w:type="paragraph" w:styleId="Pers">
    <w:name w:val="pers"/>
    <w:basedOn w:val="Normal"/>
    <w:qFormat/>
    <w:pPr>
      <w:spacing w:lineRule="auto" w:line="240" w:before="280" w:after="280"/>
    </w:pPr>
    <w:rPr>
      <w:rFonts w:ascii="Verdana" w:hAnsi="Verdana" w:eastAsia="Times New Roman" w:cs="Times New Roman"/>
      <w:b/>
      <w:bCs/>
      <w:color w:val="FF9900"/>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ostdateentrydate">
    <w:name w:val="postdate entry-dat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Carl_Rogers" TargetMode="External"/><Relationship Id="rId3" Type="http://schemas.openxmlformats.org/officeDocument/2006/relationships/hyperlink" Target="http://es.wikipedia.org/wiki/Alexander_Sutherland_Neill" TargetMode="External"/><Relationship Id="rId4" Type="http://schemas.openxmlformats.org/officeDocument/2006/relationships/hyperlink" Target="http://www.universidadabierta.edu.mx/Biblio/N/Neill A-Summerhill.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8:09:00Z</dcterms:created>
  <dc:creator>olmosbernal</dc:creator>
  <dc:description/>
  <cp:keywords/>
  <dc:language>en-US</dc:language>
  <cp:lastModifiedBy>RoberJero</cp:lastModifiedBy>
  <dcterms:modified xsi:type="dcterms:W3CDTF">2011-01-14T00:07:00Z</dcterms:modified>
  <cp:revision>10</cp:revision>
  <dc:subject/>
  <dc:title>1</dc:title>
</cp:coreProperties>
</file>